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8"/>
          <w:szCs w:val="48"/>
        </w:rPr>
      </w:pPr>
      <w:r>
        <w:rPr>
          <w:rFonts w:cs="Arial" w:ascii="Calibri" w:hAnsi="Calibri"/>
          <w:b/>
          <w:bCs/>
          <w:sz w:val="48"/>
          <w:szCs w:val="48"/>
        </w:rPr>
        <w:t>PROJEKT BUDOWLANY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8"/>
          <w:szCs w:val="48"/>
        </w:rPr>
      </w:pPr>
      <w:r>
        <w:rPr>
          <w:rFonts w:cs="Arial" w:ascii="Calibri" w:hAnsi="Calibri"/>
          <w:b/>
          <w:bCs/>
          <w:sz w:val="48"/>
          <w:szCs w:val="48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REMONTU BOISKA SPORTOWEGO PRZY ZESPOLE SZKOLNO-PRZEDSZKOLNYM NR 4 W RZESZOWIE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18"/>
          <w:szCs w:val="18"/>
        </w:rPr>
        <w:t xml:space="preserve">INWESTOR : </w:t>
        <w:tab/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bCs/>
          <w:sz w:val="24"/>
          <w:szCs w:val="24"/>
        </w:rPr>
        <w:t>Zespół Szkolno-Przedszkolny nr 4</w:t>
      </w:r>
    </w:p>
    <w:p>
      <w:pPr>
        <w:pStyle w:val="Tekstpodstawowy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</w:t>
      </w:r>
      <w:r>
        <w:rPr>
          <w:rFonts w:cs="Arial" w:ascii="Calibri" w:hAnsi="Calibri"/>
          <w:b/>
          <w:bCs/>
          <w:sz w:val="24"/>
          <w:szCs w:val="24"/>
        </w:rPr>
        <w:tab/>
        <w:tab/>
        <w:t>ul. Staroniwska 55</w:t>
      </w:r>
    </w:p>
    <w:p>
      <w:pPr>
        <w:pStyle w:val="Tekstpodstawowy3"/>
        <w:ind w:left="1416" w:firstLine="708"/>
        <w:rPr/>
      </w:pPr>
      <w:r>
        <w:rPr>
          <w:rFonts w:cs="Arial" w:ascii="Calibri" w:hAnsi="Calibri"/>
          <w:b/>
          <w:bCs/>
          <w:sz w:val="24"/>
          <w:szCs w:val="24"/>
        </w:rPr>
        <w:t>35-101 Rzeszów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Arial" w:ascii="Calibri" w:hAnsi="Calibri"/>
          <w:sz w:val="18"/>
          <w:szCs w:val="18"/>
        </w:rPr>
        <w:t>LOKALIZACJA :</w:t>
      </w:r>
      <w:r>
        <w:rPr>
          <w:rFonts w:cs="Calibri" w:ascii="Calibri" w:hAnsi="Calibri"/>
        </w:rPr>
        <w:tab/>
        <w:tab/>
      </w:r>
      <w:r>
        <w:rPr>
          <w:rFonts w:cs="Arial" w:ascii="Calibri" w:hAnsi="Calibri"/>
          <w:b/>
          <w:bCs/>
          <w:sz w:val="24"/>
        </w:rPr>
        <w:t>dz. nr  1435 obr. 212, Rzeszów</w:t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Arial" w:ascii="Calibri" w:hAnsi="Calibri"/>
          <w:sz w:val="18"/>
          <w:szCs w:val="18"/>
        </w:rPr>
        <w:t>FAZA PROJEKTU :</w:t>
      </w:r>
      <w:r>
        <w:rPr>
          <w:rFonts w:cs="Calibri" w:ascii="Calibri" w:hAnsi="Calibri"/>
        </w:rPr>
        <w:tab/>
        <w:tab/>
      </w:r>
      <w:r>
        <w:rPr>
          <w:rFonts w:cs="Arial" w:ascii="Calibri" w:hAnsi="Calibri"/>
          <w:b/>
          <w:bCs/>
          <w:sz w:val="24"/>
        </w:rPr>
        <w:t>Projekt budowlano – wykonawczy</w:t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3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PRACOWANIE : </w:t>
        <w:tab/>
        <w:t xml:space="preserve"> </w:t>
      </w:r>
    </w:p>
    <w:p>
      <w:pPr>
        <w:pStyle w:val="Tekstpodstawowy3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rchitektura: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mgr inż. arch. Mirosław Siwczyk</w:t>
      </w:r>
    </w:p>
    <w:p>
      <w:pPr>
        <w:pStyle w:val="Tekstpodstawowy3"/>
        <w:rPr/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</w:t>
      </w:r>
      <w:r>
        <w:rPr>
          <w:rFonts w:cs="Arial" w:ascii="Calibri" w:hAnsi="Calibri"/>
          <w:b/>
          <w:bCs/>
          <w:sz w:val="24"/>
        </w:rPr>
        <w:tab/>
      </w:r>
      <w:r>
        <w:rPr>
          <w:rFonts w:cs="Arial" w:ascii="Calibri" w:hAnsi="Calibri"/>
          <w:b/>
          <w:bCs/>
          <w:sz w:val="20"/>
        </w:rPr>
        <w:t>upr. proj. nr UAN-29/88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  <w:tab/>
      </w:r>
    </w:p>
    <w:p>
      <w:pPr>
        <w:pStyle w:val="Tekstpodstawowy3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konstrukcja: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  <w:t>tech. bud. Kazimierz Czuma</w:t>
      </w:r>
    </w:p>
    <w:p>
      <w:pPr>
        <w:pStyle w:val="Tekstpodstawowy3"/>
        <w:rPr/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</w:t>
      </w:r>
      <w:r>
        <w:rPr>
          <w:rFonts w:cs="Arial" w:ascii="Calibri" w:hAnsi="Calibri"/>
          <w:b/>
          <w:bCs/>
          <w:sz w:val="24"/>
        </w:rPr>
        <w:tab/>
        <w:t xml:space="preserve"> </w:t>
      </w:r>
      <w:r>
        <w:rPr>
          <w:rFonts w:cs="Arial" w:ascii="Calibri" w:hAnsi="Calibri"/>
          <w:b/>
          <w:bCs/>
          <w:sz w:val="20"/>
        </w:rPr>
        <w:t>upr. proj. nr B-486/94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ZERWIEC 2015</w:t>
      </w:r>
    </w:p>
    <w:p>
      <w:pPr>
        <w:pStyle w:val="TextBody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ERWIEC 2015</w:t>
      </w:r>
    </w:p>
    <w:p>
      <w:pPr>
        <w:pStyle w:val="TextBody"/>
        <w:rPr>
          <w:rFonts w:ascii="Calibri" w:hAnsi="Calibri" w:cs="Calibri"/>
          <w:b/>
          <w:b/>
          <w:bCs/>
          <w:sz w:val="40"/>
          <w:szCs w:val="22"/>
        </w:rPr>
      </w:pPr>
      <w:r>
        <w:rPr>
          <w:rFonts w:cs="Calibri" w:ascii="Calibri" w:hAnsi="Calibri"/>
          <w:b/>
          <w:bCs/>
          <w:sz w:val="40"/>
          <w:szCs w:val="22"/>
        </w:rPr>
      </w:r>
    </w:p>
    <w:p>
      <w:pPr>
        <w:pStyle w:val="TextBody"/>
        <w:jc w:val="center"/>
        <w:rPr>
          <w:rFonts w:ascii="Calibri" w:hAnsi="Calibri" w:cs="Arial"/>
          <w:b/>
          <w:b/>
          <w:bCs/>
          <w:sz w:val="40"/>
        </w:rPr>
      </w:pPr>
      <w:r>
        <w:rPr>
          <w:rFonts w:cs="Arial" w:ascii="Calibri" w:hAnsi="Calibri"/>
          <w:b/>
          <w:bCs/>
          <w:sz w:val="40"/>
        </w:rPr>
        <w:t>O Ś W I A D C Z E N I 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  <w:b/>
        </w:rPr>
        <w:t>My, niżej podpisani, oświadczamy, że jesteśmy projektantami projektu budowlano-wykonawczego remontu boiska sportowego przy Zespole Szkolno-Przedszkolnym nr 4 na działce nr 1435 obr. 212 w Rzeszowie.</w:t>
      </w:r>
    </w:p>
    <w:p>
      <w:pPr>
        <w:pStyle w:val="TextBody"/>
        <w:jc w:val="lef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świadczamy także, że projekt został wykonany zgodnie z obowiązującymi w Polsce przepisami oraz zasadami wiedzy technicznej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9"/>
        <w:gridCol w:w="4486"/>
      </w:tblGrid>
      <w:tr>
        <w:trPr>
          <w:trHeight w:val="454" w:hRule="atLeast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chitektura:</w:t>
            </w:r>
          </w:p>
        </w:tc>
      </w:tr>
      <w:tr>
        <w:trPr>
          <w:trHeight w:val="1664" w:hRule="atLeast"/>
          <w:cantSplit w:val="true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gr inż. arch. </w:t>
            </w:r>
            <w:r>
              <w:rPr>
                <w:rFonts w:cs="Arial" w:ascii="Calibri" w:hAnsi="Calibri"/>
                <w:b/>
                <w:bCs/>
              </w:rPr>
              <w:t>Mirosław Siwczyk</w:t>
            </w:r>
          </w:p>
          <w:p>
            <w:pPr>
              <w:pStyle w:val="TextBod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upr. proj. nr UAN-29/8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strukcja:</w:t>
            </w:r>
          </w:p>
        </w:tc>
      </w:tr>
      <w:tr>
        <w:trPr>
          <w:trHeight w:val="1664" w:hRule="atLeast"/>
          <w:cantSplit w:val="true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tech. bud. </w:t>
            </w:r>
            <w:r>
              <w:rPr>
                <w:rFonts w:cs="Arial" w:ascii="Calibri" w:hAnsi="Calibri"/>
                <w:b/>
                <w:bCs/>
              </w:rPr>
              <w:t>Kazimierz Czuma</w:t>
            </w:r>
          </w:p>
          <w:p>
            <w:pPr>
              <w:pStyle w:val="TextBod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upr. proj. nr B-486/9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3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Tekstpodstawowy3"/>
        <w:jc w:val="center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40"/>
          <w:szCs w:val="22"/>
        </w:rPr>
      </w:r>
    </w:p>
    <w:p>
      <w:pPr>
        <w:pStyle w:val="Heading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PRACOWANIE ZAWIERA:</w:t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caps/>
          <w:position w:val="10"/>
          <w:sz w:val="22"/>
          <w:szCs w:val="22"/>
        </w:rPr>
        <w:t>CZĘŚĆ FORMALNO-PRAWNA</w:t>
      </w:r>
    </w:p>
    <w:p>
      <w:pPr>
        <w:pStyle w:val="Normal"/>
        <w:numPr>
          <w:ilvl w:val="0"/>
          <w:numId w:val="9"/>
        </w:numPr>
        <w:spacing w:before="60" w:after="0"/>
        <w:ind w:left="993" w:hanging="284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Kopie uprawnień projektowych i zaświadczeń o przynależności do branżowych Izb projektantów</w:t>
      </w:r>
    </w:p>
    <w:p>
      <w:pPr>
        <w:pStyle w:val="Normal"/>
        <w:numPr>
          <w:ilvl w:val="0"/>
          <w:numId w:val="9"/>
        </w:numPr>
        <w:spacing w:before="60" w:after="0"/>
        <w:ind w:left="993" w:hanging="284"/>
        <w:rPr/>
      </w:pPr>
      <w:r>
        <w:rPr>
          <w:rFonts w:cs="Arial" w:ascii="Calibri" w:hAnsi="Calibri"/>
          <w:position w:val="10"/>
          <w:sz w:val="22"/>
          <w:szCs w:val="22"/>
        </w:rPr>
        <w:t>Oświadczenie projektantów o wykonaniu projektu zgodnie z obowiązującymi przepisami</w:t>
      </w:r>
    </w:p>
    <w:p>
      <w:pPr>
        <w:pStyle w:val="Normal"/>
        <w:numPr>
          <w:ilvl w:val="0"/>
          <w:numId w:val="9"/>
        </w:numPr>
        <w:spacing w:before="60" w:after="0"/>
        <w:ind w:left="993" w:hanging="284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Informacja dotycząca bezpieczeństwa i ochrony zdrowia</w:t>
      </w:r>
    </w:p>
    <w:p>
      <w:pPr>
        <w:pStyle w:val="Normal"/>
        <w:spacing w:before="60" w:after="0"/>
        <w:ind w:left="993" w:hanging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OPIS TECHNICZNY PROJEKTU ZAGOSPODAROWANIA TERENU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odstawa opracowania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Inwestor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rzedmiot i zakres opracowania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Istniejący stan zagospodarowania terenu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rojektowane zagospodarowanie terenu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Zestawienie powierzchni poszczególnych części zagospodarowania terenu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 xml:space="preserve">Warunki w zakresie dziedzictwa kulturowego i zabytków 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Wpływ eksploatacji górniczej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Wpływ projektowanej inwestycji na środowisko</w:t>
      </w:r>
    </w:p>
    <w:p>
      <w:pPr>
        <w:pStyle w:val="Normal"/>
        <w:numPr>
          <w:ilvl w:val="0"/>
          <w:numId w:val="13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Geotechniczne warunki posadowienia</w:t>
      </w:r>
    </w:p>
    <w:p>
      <w:pPr>
        <w:pStyle w:val="Normal"/>
        <w:spacing w:before="60" w:after="0"/>
        <w:ind w:left="1080" w:hanging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OPIS TECHNICZNY PROJEKTU ARCHITEKTONICZNO-BUDOWLANEGO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rzeznaczenie i program użytkowy obiektu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Podstawowe rozwiązania projektowe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Opis projektowanego boiska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 xml:space="preserve">Rozwiązania konstrukcyjno-materiałowe podbudów i nawierzchni urządzeń sportowych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Nawierzchnia z trawy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Uwagi końcowe</w:t>
      </w:r>
    </w:p>
    <w:p>
      <w:pPr>
        <w:pStyle w:val="Normal"/>
        <w:spacing w:before="60" w:after="0"/>
        <w:ind w:left="1080" w:hanging="0"/>
        <w:rPr>
          <w:rFonts w:ascii="Calibri" w:hAnsi="Calibri" w:cs="Arial"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60" w:after="0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position w:val="10"/>
          <w:sz w:val="22"/>
          <w:szCs w:val="22"/>
        </w:rPr>
        <w:t>CZĘŚĆ RYSUNKOWA</w:t>
      </w:r>
    </w:p>
    <w:p>
      <w:pPr>
        <w:pStyle w:val="Normal"/>
        <w:rPr>
          <w:rFonts w:ascii="Calibri" w:hAnsi="Calibri" w:cs="Arial"/>
          <w:caps/>
          <w:position w:val="10"/>
          <w:sz w:val="22"/>
          <w:szCs w:val="22"/>
        </w:rPr>
      </w:pPr>
      <w:r>
        <w:rPr>
          <w:rFonts w:cs="Arial" w:ascii="Calibri" w:hAnsi="Calibri"/>
          <w:caps/>
          <w:position w:val="1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II. OPIS TECHNICZNY PROJEKTU ZAGOSPODAROWANIA TERENU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 Podstawa opracowania: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>Projekt techniczny opracowano na zlecenie Zespołu Szkolno-Przedszkolnego nr 4 w Rzeszowie.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podstawę do opracowania przyjęto następujące materiały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>Obowiązujące przepisy i normatywy techniczne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>Ustalenia danych wyjściowych do projektowania uzgodnionych z  Inwestorem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zja lokalna w terenie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 xml:space="preserve">Mapa zasadnicza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Inwestor: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espół Szkolno-Przedszkolny nr 4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35-101 RZESZÓW, ul. Staroniwska 55</w:t>
      </w:r>
    </w:p>
    <w:p>
      <w:pPr>
        <w:pStyle w:val="Normal"/>
        <w:spacing w:lineRule="auto" w:line="276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Przedmiot i zakres opracowania: 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opracowania jest projekt architektoniczno-budowlany budowy boiska do piłki nożnej o wymiarach 21x42 m i nawierzchni z trawy naturalnej przy Zespole Szkolno-Przedszkolnym nr 4 mieszczącym się przy ul. Staroniwska 55 w Rzeszowie.</w:t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dmiotem inwestycji jest remont istniejącego boiska sportowego o nawierzchni asfaltowej.  </w:t>
      </w:r>
    </w:p>
    <w:p>
      <w:pPr>
        <w:pStyle w:val="Tekstpodstawowy3"/>
        <w:spacing w:lineRule="auto" w:line="276"/>
        <w:ind w:firstLine="708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kstpodstawowy3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boty budowlane obejmują wykonanie następujących elementów robót: 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sunięcie istniejącej nawierzchni asfaltowej i żwirowej wraz z obrzeżami z istniejącego boiska i bieżni 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ziemne i profilowanie terenu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ę boiska do piłki nożnej o nawierzchni z trawy naturalnej wraz z wyposażeniem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piłko chwytów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ianie trawą pozostałej części po usunięciu nawierzchni asfaltowej oraz żwirowej i wykonaniu boiska do piłki nożnej.</w:t>
      </w:r>
    </w:p>
    <w:p>
      <w:pPr>
        <w:pStyle w:val="Tekstpodstawowy3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spacing w:lineRule="auto" w:line="276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sytuowanie boiska do piłki nożnej przedstawiono w części graficznej „Projekt zagospodarowania terenu”.  </w:t>
      </w:r>
    </w:p>
    <w:p>
      <w:pPr>
        <w:pStyle w:val="Tekstpodstawowy3"/>
        <w:spacing w:lineRule="auto" w:line="276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stniejący stan zagospodarowania terenu</w:t>
      </w:r>
    </w:p>
    <w:p>
      <w:pPr>
        <w:pStyle w:val="TextBodyIndent"/>
        <w:spacing w:lineRule="auto" w:line="276"/>
        <w:ind w:left="108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firstLine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1. Stan istniejący i lokalizacja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en objęty niniejszym opracowaniem położony jest na działce oznaczonej numerem ewidencyjnym 1435 obr. 212,  na której znajduje się kubaturowy kompleks  szkolny z terenową infrastrukturą sportową. 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en w miejscu planowanej inwestycji położony jest w środkowej części działki i w chwili obecnej znajduje się na nim boisko do piłki nożnej o nawierzchni asfaltowej, z okalającą je bieżnią o nawierzchni żwirowej. Nawierzchnia boiska jest nierówna i popękana. Ze względu na zły stan nawierzchni zagrażający zdrowiu użytkowników, nie nadaje się ona do prowadzenia zajęć sportowych. Bezpośrednie sąsiedztwo terenu inwestycji stanowią: od strony północnej - budynek Zespołu Szkolno-Przedszkolnego, od strony wschodniej – ulica Stolarska, od zachodniej – działki z zabudową mieszkaniową jednorodzinną, natomiast od południa – na obniżeniu terenu boiska szkolne oraz plac zabaw. Teren szkoły ogrodzony jest ze wszystkich stron. W miejscu planowanej inwestycji pomiędzy istniejącym boiskiem przeznaczonym do remontu a boiskami po stornie południowej, jak również wzdłuż ogrodzenia po stronie zachodniej i wschodniej znajdują się liczne drzewa.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en działki w miejscu planowanej inwestycji uzbrojony jest w sieć kanalizacji sanitarnej oraz wodociągową.</w:t>
      </w:r>
    </w:p>
    <w:p>
      <w:pPr>
        <w:pStyle w:val="TextBodyIndent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1"/>
          <w:numId w:val="5"/>
        </w:numPr>
        <w:spacing w:lineRule="auto" w:line="276"/>
        <w:ind w:left="1428" w:hanging="114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aptacje i rozbiórki, wycinki i przesadzenia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związku z realizacją planowanej inwestycji przewiduje się likwidację nawierzchni wraz z podbudowami i obrzeżami z istniejącego boiska oraz okalającej je bieżni oraz elementów wyposażenia boiska takich jak: bramki do piłki nożnej.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 xml:space="preserve">Na potrzeby realizacji przedsięwzięcia nie wystąpi konieczność wycinki drzew. Zieleń wzdłuż granic działki oraz pomiędzy projektowanym boiskiem a istniejącymi boiskami po stronie południowej nie ulegnie zmianie i stanowić będzie stało zielony ekran, a także pełnić funkcję estetyczno-dekoracyjną, jak również izolacyjno-ochronną.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 Projektowane zagospodarowanie terenu: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uje się całkowite rozebranie nawierzchni asfaltowej istniejącego boiska oraz nawierzchni żwirowej istniejącej bieżni wokół tego boiska. W miejscu tym projektuje się boisko do piłki nożnej o nawierzchni z trawy naturalnej i wymiarach 21x42m. Po stronie wschodniej i zachodniej boiska projektuje się piłkochwyty o wysokości 6m. Dojście do boiska od strony północnej z istniejącego chodnika poprzez teren zielony. Pozostała część istniejącego boiska i bieżni po usunięciu istniejących nawierzchni i wykonaniu projektowanego boiska zostanie obsiana trawą.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6. Zestawienie powierzchni poszczególnych części zagospodarowania terenu: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665"/>
      </w:tblGrid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wierzchnia boiska do piłki nożnej (trawa naturalna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82,0 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wierzchnia zielona po usunięciu asfaltu oraz żwiru i obsianiu traw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98,0 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80,0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 Warunki w zakresie dziedzictwa kulturowego i zabytków:</w:t>
      </w:r>
    </w:p>
    <w:p>
      <w:pPr>
        <w:pStyle w:val="TextBodyIndent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>Projektowane boisko utrzymuje i rozwija dotychczasowa funkcję o charakterze sportowym i edukacyjnym. Tym samym wpisują się  w otaczający teren, nie naruszając wartości kulturowych środowiska oraz zachowują  wyznaczone linie rozgraniczające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. Wpływ eksploatacji górniczej: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owa działka nie znajduje się w granicach terenu górniczego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Wpływ projektowanej inwestycji na środowisko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owana inwestycja nie będzie wywierać wpływu na pogorszenie warunków środowiska naturalnego oraz nie naruszy interesu osób trzecich, natomiast polepszy warunki obiektów sportowych pod względem bezpieczeństwa ich użytkowania.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0. Geotechniczne warunki posadowienia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e względu na charakter obiektu, który nie wymaga uzyskania pozwolenia na budowę (Ustawa Prawo Budowlane, Rozdz. 4, art.29.1., ust. 9) nie stosuje się wymogów badania i orzeczenia warunków posadowienia obiektu budowlanego.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 w:before="0" w:after="0"/>
        <w:ind w:left="284" w:hanging="284"/>
        <w:rPr/>
      </w:pPr>
      <w:r>
        <w:rPr>
          <w:rFonts w:cs="Calibri" w:ascii="Calibri" w:hAnsi="Calibri"/>
          <w:i w:val="false"/>
          <w:sz w:val="24"/>
          <w:szCs w:val="24"/>
        </w:rPr>
        <w:t xml:space="preserve">III. OPIS TECHNICZNY PROJEKTU ARCHITEKTONICZNO-BUDOWLANEGO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znaczenie i program użytkowy obiektu</w:t>
      </w:r>
    </w:p>
    <w:p>
      <w:pPr>
        <w:pStyle w:val="TextBodyIndent"/>
        <w:spacing w:lineRule="auto" w:line="276"/>
        <w:ind w:left="4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1"/>
          <w:numId w:val="11"/>
        </w:numPr>
        <w:spacing w:lineRule="auto" w:line="276"/>
        <w:ind w:left="851" w:hanging="56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znaczenie obiektu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owany obiekt będzie służył celom dydaktyczno-sportowym dla Zespołu Szkolno-Przedszkolnego nr 4 w Rzeszowie.</w:t>
      </w:r>
    </w:p>
    <w:p>
      <w:pPr>
        <w:pStyle w:val="TextBodyIndent"/>
        <w:spacing w:lineRule="auto" w:line="276"/>
        <w:ind w:left="78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1"/>
          <w:numId w:val="11"/>
        </w:numPr>
        <w:spacing w:lineRule="auto" w:line="276"/>
        <w:ind w:left="780" w:hanging="49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gram użytkowy obiektu</w:t>
      </w:r>
    </w:p>
    <w:p>
      <w:pPr>
        <w:pStyle w:val="TextBodyIndent"/>
        <w:spacing w:lineRule="auto" w:line="276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Zaprojektowano boisko o nawierzchni z trawy naturalnej i wymiarach 21x42 m które spełnia funkcję boiska do piłki nożnej. Za boiskiem po stronie zachodniej i wschodniej zaprojektowano zabezpieczenie boiska przed wyrzucaniem piłki poprzez ogrodzenie z piłkochwytów wys. 6,0 m. 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TextBodyIndent"/>
        <w:numPr>
          <w:ilvl w:val="1"/>
          <w:numId w:val="11"/>
        </w:numPr>
        <w:spacing w:lineRule="auto" w:line="276"/>
        <w:ind w:left="780" w:hanging="49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estawienie powierzchni</w:t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boiska do piłki nożnej</w:t>
        <w:tab/>
        <w:t>882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 Podstawowe rozwiązania projektowe: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firstLine="42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race rozbiórkowe</w:t>
      </w:r>
    </w:p>
    <w:p>
      <w:pPr>
        <w:pStyle w:val="TextBody"/>
        <w:spacing w:lineRule="auto" w:line="276"/>
        <w:ind w:firstLine="426"/>
        <w:rPr/>
      </w:pPr>
      <w:r>
        <w:rPr>
          <w:rFonts w:cs="Arial" w:ascii="Calibri" w:hAnsi="Calibri"/>
          <w:sz w:val="22"/>
          <w:szCs w:val="22"/>
        </w:rPr>
        <w:t xml:space="preserve">Projektuje się boisko do piłki nożnej na miejscu istniejącego boiska o nawierzchni asfaltowej oraz bieżni wokół tego boiska o nawierzchni żwirowej. Przed przystąpieniem do prac budowlanych nowego boiska należy przeprowadzić prace rozbiórkowe. Należy zdemontować istniejące wyposażenie boiska, rozebrać istniejącą nawierzchnię asfaltową oraz żwirową wraz z podbudowami i obrzeżami betonowymi.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Boisko do piłki nożnej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Boisko do piłki nożnej o wymiarach 21x42 m (linie w kolorze białym) o nawierzchni z trawy naturalnej. Boisko osłonięte piłkochwytami wysokości 6 m wzdłuż jego krótszych boków, ustawionymi w odległości 2,0 m od linii boiska. Na powierzchni boiska należy wyprofilować spadki poprzeczne min. 0,5%. 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ind w:firstLine="42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Odwodnienie nawierzchni elementów zagospodarowania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jektuje się powierzchniowe odwodnienie boiska poprzez dwukierunkowo uformowane spadki płyty boiska 0,5% prostopadle do jego osi podłużnej. 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datkowo pod boiskiem do piłki nożnej wykonany zostanie drenaż odwadniający w postaci rowków szerokości 15cm i głębokości 20cm wypełnionych żwirem. Rowki w rozstawie co 4m wykonane równolegle względem krótszego boku płyty boiska ze spadkiem jak płyta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42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iłkochwyty.</w:t>
      </w:r>
    </w:p>
    <w:p>
      <w:pPr>
        <w:pStyle w:val="TextBody"/>
        <w:spacing w:lineRule="auto" w:line="276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boiskiem wzdłuż jego krótszych boków zostanie ustawiony piłkochwyt systemowy wysokości 6,0 m na słupkach stalowych z siatką polipropylenową lub polietylenową o oczkach 45x45mm. Słupki osadzone w fundamencie posadowionym na gruntach nośnych lecz nie wyżej niż 1,3m poniżej poziomu przyległego terenu i średnicy 0,4m, wykonane z Betonu B20 i zbrojone stalą klasy A-0 i A-III. Kolor słupków i  siatki do uzgodnienia w trybie wykonawczym z Inwestorem.</w:t>
      </w:r>
    </w:p>
    <w:p>
      <w:pPr>
        <w:pStyle w:val="TextBody"/>
        <w:spacing w:lineRule="auto" w:line="276"/>
        <w:ind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piłkochwytów zgodnie z wytycznymi wybranego producenta.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 Opis projektowanego boiska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wierzchnia</w:t>
        <w:tab/>
        <w:tab/>
        <w:tab/>
        <w:t>- trawa naturalna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miary płyty boiska </w:t>
        <w:tab/>
        <w:tab/>
        <w:t>- 21x42 m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erzchnia boiska</w:t>
        <w:tab/>
        <w:tab/>
        <w:t>- 882 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Calibri" w:hAnsi="Calibri"/>
          <w:sz w:val="22"/>
          <w:szCs w:val="22"/>
        </w:rPr>
        <w:t xml:space="preserve">Płyta główna boiska podzielona jest na dwie równe części linią środkową. Na środku tej linii zakreślony jest okrąg środkowy o średnicy 8,0 m, w obrębie którego znajduje się punkt wznowienia gry. Wzdłuż krótszych linii boiska (linii bramkowych) usytuowane są bramki o szerokości między wewnętrznymi krawędziami słupków 5m i wysokości dolnej krawędzi porzeczki od podłoża 2m. Przy każdej bramce wyznaczone jest pole bramkowe o wym. 3,1x8,4m oraz pole karne o wym. 7,0x15,0m. Od linii pola karnego odchodzi łuk pola karnego. W każdym narożu boiska znajduje się korner. Jest to strefa, z której egzekwowane są rzuty rożne. Wszystkie linie powinny być w tym samym kolorze (kolor biały) o szerokości 10cm. </w:t>
      </w:r>
    </w:p>
    <w:p>
      <w:pPr>
        <w:pStyle w:val="TextBody"/>
        <w:spacing w:lineRule="auto" w:line="276"/>
        <w:ind w:firstLine="708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spacing w:lineRule="auto" w:line="276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  <w:t>Wyposażenie boiska: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mki aluminiowe (5x2m) montowane w tulejach</w:t>
        <w:tab/>
        <w:tab/>
        <w:t xml:space="preserve">- szt. 2 </w:t>
      </w:r>
    </w:p>
    <w:p>
      <w:pPr>
        <w:pStyle w:val="TextBody"/>
        <w:numPr>
          <w:ilvl w:val="0"/>
          <w:numId w:val="4"/>
        </w:numPr>
        <w:spacing w:lineRule="auto" w:line="276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atki do bramek</w:t>
        <w:tab/>
        <w:tab/>
        <w:tab/>
        <w:tab/>
        <w:tab/>
        <w:tab/>
        <w:t>- szt. 2</w:t>
      </w:r>
    </w:p>
    <w:p>
      <w:pPr>
        <w:pStyle w:val="TextBody"/>
        <w:spacing w:lineRule="auto" w:line="276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bramek wykonać wg zaleceń producenta.</w:t>
      </w:r>
    </w:p>
    <w:p>
      <w:pPr>
        <w:pStyle w:val="TextBody"/>
        <w:spacing w:lineRule="auto" w:line="276"/>
        <w:rPr/>
      </w:pPr>
      <w:r>
        <w:rPr>
          <w:rFonts w:cs="Arial" w:ascii="Calibri" w:hAnsi="Calibri"/>
          <w:sz w:val="22"/>
          <w:szCs w:val="22"/>
        </w:rPr>
        <w:br/>
        <w:t>Zastosowany sprzęt sportowy musi posiadać aktualne certyfikaty i dopuszczenie do stosowania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9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ozwiązania konstrukcyjno-materiałowe podbudów i nawierzchni urządzeń sportowych 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uje się boisko do piłki nożnej o nawierzchni z trawy naturalnej wg następującego układu konstrukcyjneg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awa naturaln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stwa grubości 15cm składająca się z mieszaniny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Gleby roślinnej z wykopu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iasku grubego 0,5-1,0m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Torfu odkwaszonego PH 5,6-6,5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/>
      </w:pPr>
      <w:r>
        <w:rPr>
          <w:rFonts w:cs="Arial" w:ascii="Calibri" w:hAnsi="Calibri"/>
          <w:sz w:val="22"/>
          <w:szCs w:val="22"/>
        </w:rPr>
        <w:t>Geowłóknina 200-250g/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unt rodzim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76"/>
        <w:ind w:left="1440" w:hanging="1014"/>
        <w:jc w:val="both"/>
        <w:rPr/>
      </w:pPr>
      <w:r>
        <w:rPr>
          <w:rFonts w:cs="Arial" w:ascii="Calibri" w:hAnsi="Calibri"/>
          <w:sz w:val="22"/>
          <w:szCs w:val="22"/>
        </w:rPr>
        <w:t>Drenaż 0,15x0,2m co 4m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9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wierzchnia z trawy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rawnik dywanowy z siewu zaprojektowany został w miejscach pozostałych po usunięciu istniejących nawierzchni asfaltowej oraz żwirowej i wykonaniu boiska do piłki nożnej. 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en pod trawnik powinien być wyprofilowany ze spadkiem 1 – 3%, ułatwiającym powierzchniowy odpływ wody. Przed założeniem trawnika należy odpowiednio przygotować teren (usuniecie kamieni, śmieci, korzeni itp.). Po przekopaniu terenu, oczyszczeniu podłoża z zanieczyszczeń i ukształtowaniu terenu nawieźć 10cm warstwę ziemi urodzajnej i wykonać trawniki dywanowe siewem z nawożeniem.</w:t>
      </w:r>
    </w:p>
    <w:p>
      <w:pPr>
        <w:pStyle w:val="TextBodyIndent"/>
        <w:spacing w:lineRule="auto" w:line="276"/>
        <w:ind w:left="284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spacing w:lineRule="auto" w:line="276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wagi końcowe: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ind w:firstLine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budowlane należy wykonać po akceptacji zgłoszenia robót budowlanych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zed wykonaniem prac należy wytyczyć istniejące uzbrojenie terenu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zy wykonywaniu prac przestrzegać przepisów normatywnych, zaleceń instrukcji użytych materiałów oraz wytycznych podanych w aprobatach technicznych, a także przepisów bhp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stosowane elementy na terenie inwestycji muszą posiadać aktualne certyfikaty i dopuszczenie do zastosowania oraz deklaracje zgodności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Wykonawca po wykonaniu inwestycji jest zobowiązany do dostarczenia Inwestorowi instrukcję użytkowania w oparciu o wytyczne producentów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W razie zaistnienia wątpliwości bądź stwierdzenia rozbieżności rozwiązań projektowych ze stanem faktycznym wykonawca winien niezwłocznie skontaktować się z projektantem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race należy prowadzić pod nadzorem osoby posiadającej odpowiednie uprawnienia budowlane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Po zakończeniu prac budowlanych teren należy uporządkować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Opracował:</w:t>
      </w:r>
    </w:p>
    <w:p>
      <w:pPr>
        <w:pStyle w:val="Tekstpodstawowy3"/>
        <w:spacing w:lineRule="auto" w:line="276"/>
        <w:ind w:left="1416" w:firstLine="708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bCs/>
          <w:sz w:val="22"/>
          <w:szCs w:val="22"/>
        </w:rPr>
        <w:t>mgr inż. arch. Mirosław Siwczyk</w:t>
      </w:r>
    </w:p>
    <w:p>
      <w:pPr>
        <w:pStyle w:val="Tekstpodstawowy3"/>
        <w:spacing w:lineRule="auto" w:line="276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>upr. proj. nr UAN-29/88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  <w:tab/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spacing w:lineRule="auto" w:line="276"/>
        <w:ind w:left="5664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ech. bud. Kazimierz Czuma</w:t>
      </w:r>
    </w:p>
    <w:p>
      <w:pPr>
        <w:pStyle w:val="Tekstpodstawowy3"/>
        <w:spacing w:lineRule="auto" w:line="276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</w:t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>upr. proj. nr B-486/94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276" w:before="0" w:after="0"/>
        <w:ind w:left="108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284" w:hanging="284"/>
        <w:rPr/>
      </w:pPr>
      <w:r>
        <w:rPr>
          <w:rFonts w:cs="Calibri" w:ascii="Calibri" w:hAnsi="Calibri"/>
          <w:i w:val="false"/>
          <w:sz w:val="24"/>
          <w:szCs w:val="24"/>
        </w:rPr>
        <w:t>IV. SPIS RYSUNKÓW</w:t>
      </w:r>
    </w:p>
    <w:p>
      <w:pPr>
        <w:pStyle w:val="Normal"/>
        <w:ind w:firstLine="708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tbl>
      <w:tblPr>
        <w:tblW w:w="9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3"/>
        <w:gridCol w:w="1134"/>
        <w:gridCol w:w="153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.p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Skal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Nr rysunku</w:t>
            </w:r>
          </w:p>
        </w:tc>
      </w:tr>
      <w:tr>
        <w:trPr>
          <w:trHeight w:val="383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Zagospodarowanie ter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1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Płyta boiska do piłki nożnej – linie wymia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awierzchnia bo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3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4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Bramka do piłki no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4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5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Drenaż płyty boiska – rz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5</w:t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6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Fundament pod piłkochw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: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6</w:t>
            </w:r>
          </w:p>
        </w:tc>
      </w:tr>
    </w:tbl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MYR14BOLCZAWERSLAKI50"/>
        <w:numPr>
          <w:ilvl w:val="0"/>
          <w:numId w:val="0"/>
        </w:numPr>
        <w:ind w:right="-144" w:hanging="0"/>
        <w:outlineLvl w:val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NFORMACJA O BEZPIECZEŃSTWIE I OCHRONIE ZDROWIA NA BUDOWIE</w:t>
      </w:r>
    </w:p>
    <w:p>
      <w:pPr>
        <w:pStyle w:val="Normal"/>
        <w:ind w:firstLine="70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"/>
        <w:ind w:firstLine="540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40"/>
          <w:szCs w:val="40"/>
        </w:rPr>
      </w:pPr>
      <w:r>
        <w:rPr>
          <w:rFonts w:cs="Arial" w:ascii="Calibri" w:hAnsi="Calibri"/>
          <w:b/>
          <w:bCs/>
          <w:sz w:val="40"/>
          <w:szCs w:val="40"/>
        </w:rPr>
        <w:t>REMONTU BOISKA SPORTOWEGO PRZY ZESPOLE SZKOLNO-PRZEDSZKOLNYM NR 4 W RZESZOWIE</w:t>
      </w:r>
    </w:p>
    <w:p>
      <w:pPr>
        <w:pStyle w:val="Tekstpodstawowy3"/>
        <w:ind w:firstLine="5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Tekstpodstawowy3"/>
        <w:ind w:firstLine="54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Tekstpodstawowy3"/>
        <w:ind w:firstLine="540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Tekstpodstawowy3"/>
        <w:rPr/>
      </w:pPr>
      <w:r>
        <w:rPr>
          <w:rFonts w:cs="Arial" w:ascii="Calibri" w:hAnsi="Calibri"/>
          <w:sz w:val="18"/>
          <w:szCs w:val="18"/>
        </w:rPr>
        <w:t xml:space="preserve">ZAMAWIAJĄCY : </w:t>
        <w:tab/>
        <w:tab/>
      </w:r>
      <w:r>
        <w:rPr>
          <w:rFonts w:cs="Arial" w:ascii="Calibri" w:hAnsi="Calibri"/>
          <w:b/>
          <w:bCs/>
          <w:sz w:val="24"/>
          <w:szCs w:val="24"/>
        </w:rPr>
        <w:t>Zespół Szkolno-Przedszkolny nr 4</w:t>
      </w:r>
    </w:p>
    <w:p>
      <w:pPr>
        <w:pStyle w:val="Tekstpodstawowy3"/>
        <w:rPr>
          <w:rFonts w:ascii="Calibri" w:hAnsi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</w:t>
      </w:r>
      <w:r>
        <w:rPr>
          <w:rFonts w:cs="Arial" w:ascii="Calibri" w:hAnsi="Calibri"/>
          <w:b/>
          <w:bCs/>
          <w:sz w:val="24"/>
          <w:szCs w:val="24"/>
        </w:rPr>
        <w:tab/>
        <w:tab/>
        <w:t>ul. Staroniwska 55</w:t>
      </w:r>
    </w:p>
    <w:p>
      <w:pPr>
        <w:pStyle w:val="Tekstpodstawowy3"/>
        <w:ind w:left="1416" w:firstLine="708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35-101 Rzeszów</w:t>
      </w:r>
    </w:p>
    <w:p>
      <w:pPr>
        <w:pStyle w:val="Tekstpodstawowy3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ind w:left="2127" w:hanging="2127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Arial" w:ascii="Calibri" w:hAnsi="Calibri"/>
          <w:sz w:val="18"/>
          <w:szCs w:val="18"/>
        </w:rPr>
        <w:t>LOKALIZACJA :</w:t>
      </w:r>
      <w:r>
        <w:rPr>
          <w:rFonts w:cs="Calibri" w:ascii="Calibri" w:hAnsi="Calibri"/>
        </w:rPr>
        <w:tab/>
      </w:r>
      <w:r>
        <w:rPr>
          <w:rFonts w:cs="Arial" w:ascii="Calibri" w:hAnsi="Calibri"/>
          <w:b/>
          <w:bCs/>
          <w:sz w:val="24"/>
        </w:rPr>
        <w:t>dz. nr  1435 obr. 212, Rzeszów</w:t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Tekstpodstawowy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kstpodstawowy3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OPRACOWAŁ : </w:t>
        <w:tab/>
        <w:t xml:space="preserve"> </w:t>
        <w:tab/>
      </w:r>
      <w:r>
        <w:rPr>
          <w:rFonts w:cs="Arial" w:ascii="Calibri" w:hAnsi="Calibri"/>
          <w:b/>
          <w:bCs/>
          <w:sz w:val="24"/>
        </w:rPr>
        <w:t>tech. bud. Kazimierz Czuma</w:t>
      </w:r>
    </w:p>
    <w:p>
      <w:pPr>
        <w:pStyle w:val="Tekstpodstawowy3"/>
        <w:rPr/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</w:t>
      </w:r>
      <w:r>
        <w:rPr>
          <w:rFonts w:cs="Arial" w:ascii="Calibri" w:hAnsi="Calibri"/>
          <w:b/>
          <w:bCs/>
          <w:sz w:val="24"/>
        </w:rPr>
        <w:tab/>
        <w:t xml:space="preserve">  </w:t>
      </w:r>
      <w:r>
        <w:rPr>
          <w:rFonts w:cs="Arial" w:ascii="Calibri" w:hAnsi="Calibri"/>
          <w:b/>
          <w:bCs/>
          <w:sz w:val="20"/>
        </w:rPr>
        <w:t>upr. proj. nr B-486/94</w:t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</w:r>
    </w:p>
    <w:p>
      <w:pPr>
        <w:pStyle w:val="Tekstpodstawowy3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ind w:firstLine="54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kstpodstawowy3"/>
        <w:rPr>
          <w:rFonts w:ascii="Calibri" w:hAnsi="Calibri" w:cs="Arial"/>
          <w:b/>
          <w:b/>
          <w:bCs/>
          <w:sz w:val="20"/>
          <w:szCs w:val="28"/>
        </w:rPr>
      </w:pPr>
      <w:r>
        <w:rPr>
          <w:rFonts w:cs="Arial" w:ascii="Calibri" w:hAnsi="Calibri"/>
          <w:b/>
          <w:bCs/>
          <w:sz w:val="20"/>
          <w:szCs w:val="28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tLeast" w:line="20" w:before="0" w:after="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CZERWIEC 201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720" w:hanging="7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kres robót dla całego zamierzenia budowlanego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gotowawcze, organizacja placu budowy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Arial" w:ascii="Calibri" w:hAnsi="Calibri"/>
          <w:sz w:val="22"/>
          <w:szCs w:val="22"/>
        </w:rPr>
        <w:t>usunięcie  nawierzchni, podbudów i obrzeży z istniejącego  boiska i bieżni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py pod warstwy konstrukcyjne nawierzchni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wiezienie nadmiaru ziemi i gruzu poza teren budowy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gęszczenie podłoża gruntowego 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odwodnienia drenażowego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podbudowy 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a piłkochwytów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nawierzchni boiska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e linii boiska</w:t>
      </w:r>
    </w:p>
    <w:p>
      <w:pPr>
        <w:pStyle w:val="PUNKTORY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76"/>
        <w:ind w:left="1440" w:hanging="10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ntaż urządzeń sportowych</w:t>
      </w:r>
    </w:p>
    <w:p>
      <w:pPr>
        <w:pStyle w:val="TextBodyIndent"/>
        <w:spacing w:lineRule="auto" w:line="276"/>
        <w:ind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160" w:hanging="21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 istniejących obiektów budowlanych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tniejąca zabudowa kubaturowa zlokalizowana na działce  1435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elementów zagospodarowania, które mogą stwarzać zagrożenie bezpieczeństwa i zdrowia ludzi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rafienie na niezinwentaryzowane uzbrojenie podziemne (wraz z instalacjami i urządzeniami technicznymi)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dotyczące przewidywanych zagrożeń występujących podczas realizacji robót budowlanych, określające skalę i rodzaje zagrożeń oraz miejsce i czas ich wystąpienia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wykonywaniu prac rozbiórkowych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wykonywaniu prac ziemnych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szalowaniu i wylewaniu elementów betowych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wykonywaniu podbudów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ace przy wykonywaniu nawierzchni 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montażu piłkochywtów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wykonywaniu drenażu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przy montażu wyposażenia</w:t>
      </w:r>
    </w:p>
    <w:p>
      <w:pPr>
        <w:pStyle w:val="PUNKTORY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prace wykończeniow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grożenia wynikające z użytkowania maszyn i urządzeń budowlanych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993" w:hanging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żliwość przedostania się w strefę budowy osób postronnych</w:t>
      </w:r>
    </w:p>
    <w:p>
      <w:pPr>
        <w:pStyle w:val="MYR14BOLNI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zagrożenia związane z ruchem pojazdów na terenie robót oraz wyjazdem z  terenu prowadzenia prac</w:t>
      </w:r>
    </w:p>
    <w:p>
      <w:pPr>
        <w:pStyle w:val="MYR14BOLNI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993" w:hanging="567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zagrożenia podczas załadunku gruzu i innych materiałów z rozbiórki</w:t>
      </w:r>
    </w:p>
    <w:p>
      <w:pPr>
        <w:pStyle w:val="MYR14BOLNI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zagrożenia porażenia prądem elektrycznym podczas użytkowania sprzętu zasilanego energią elektryczną</w:t>
      </w:r>
    </w:p>
    <w:p>
      <w:pPr>
        <w:pStyle w:val="TextBody"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color w:val="000000"/>
          <w:sz w:val="22"/>
          <w:szCs w:val="22"/>
          <w:highlight w:val="yellow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sposobu prowadzenia instruktażu pracowników przed przystąpieniem do realizacji robót szczególnie niebezpiecznych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 przystąpieniem do poszczególnych grup robót należy przeprowadzić przeszkolenie pracowników w zakresie bhp obejmujące ogólne zasady bhp oraz zagadnienia i wymagania bhp dotyczące poszczególnych robót. Przeszkolenia takie powinna prowadzić osoba (osoby) z odpowiednimi uprawnieniami. Poza tym należy zapoznać pracowników z wymaganiami wynikającymi z instrukcji montażowych poszczególnych materiałów, wymaganiami wynikającymi z Polskich Norm, Warunków Technicznych Wykonania i Odbioru Robót Budowlano-Montażowych oraz z zasadami obsługi i korzystania ze sprzętu i urządzeń oraz ze sposobem korzystania ze sprzętu i  środków ochrony osobistej. Pracownicy powinni potwierdzić odbycie szkolenia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ownicy powinni być zaopatrzeni w środki i sprzęt ochrony osobistej (atestowany)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przeprowadzić imienny przydział prac oraz określić zakres odpowiedzialności pracowników. Należy określić zasady i sposób bezpośredniego nadzoru nad pracami szczególnie niebezpiecznymi imiennie przez poszczególne osoby. Wymagany instruktaż stanowiskowy powinien być przeprowadzony przed przystąpieniem do prac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wymagające posiadania właściwych uprawnień wydanych przez właściwe komisje kwalifikacyjne powinny być wykonywane przez pracowników posiadających takie uprawnienia. Pracownicy powinni posiadać aktualne orzeczenia lekarskie o dopuszczeniu do określonych prac oraz posiadać kwalifikacje przewidziane dla danego stanowiska prac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udostępnić pracownikom, do stałego korzystania, aktualne instrukcje bezpieczeństwa i higieny pracy dotyczące: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ykonywania prac związanych z zagrożeniem wypadkami lub zagrożeniami zdrowia i  życia ludzi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obsługi maszyn, narzędzi i innych urządzeń technicznych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postępowania z materiałami szkodliwymi dla zdrowia i niebezpiecznymi</w:t>
      </w:r>
    </w:p>
    <w:p>
      <w:pPr>
        <w:pStyle w:val="TextBody"/>
        <w:spacing w:lineRule="auto" w:line="276"/>
        <w:ind w:left="142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udzielania pierwszej pomocy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rukcje te powinny odpowiednio określać czynności do wykonania przed rozpoczęciem danej pracy, zasady i sposoby bezpiecznego wykonywania danej pracy, czynności do wykonania po jej zakończeniu oraz zasady postępowania w sytuacjach awaryjnych stwarzających zagrożenia dla życia lub zdrowia pracowników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określić zasady używania oraz sposobów przechowywania i zabezpieczenia materiałów i substancji niebezpiecznych, sprzętu i urządzeń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leży określić zasady postępowania w przypadku konieczności ewakuacji (zapewnić odpowiednie środki techniczne i organizacyjne zapewniające sprawną komunikację i ewakuację ze stref szczególnego zagrożenia).</w:t>
      </w:r>
    </w:p>
    <w:p>
      <w:pPr>
        <w:pStyle w:val="MYR14BOLNIE"/>
        <w:spacing w:lineRule="auto" w:line="276"/>
        <w:ind w:firstLine="426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 w:val="false"/>
          <w:color w:val="000000"/>
          <w:sz w:val="22"/>
          <w:szCs w:val="22"/>
          <w:highlight w:val="yellow"/>
        </w:rPr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00"/>
        <w:ind w:left="284" w:hanging="284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skazanie środków technicznych i organizacyjnych zapobiegających niebezpieczeństwom wynikającym z wykonywania robót budowlanych w strefach szczególnego zagrożenia zdrowia lub w ich sąsiedztwie, w tym zapewniających bezpieczną komunikację umożliwiającą szybką ewakuację na wypadek pożaru, awarii i innych zagrożeń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ce należy prowadzić zgodnie z ogólnymi przepisami bhp, przepisami bhp przy wykonywaniu robót budowlano-montażowych, wymaganiami wynikającymi z instrukcji montażowych poszczególnych materiałów, wymaganiami wynikającymi z Polskich Norm, Warunków Technicznych Wykonania i Odbioru Robót Budowlano-Montażowych, ogólnymi wytycznymi branżowymi wynikającymi z przepisów branżowych, oraz szczególnymi wytycznymi branżowymi (Zakładu Wodociągów i Kanalizacji)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boty i prace budowlane i organizacyjne prowadzić pod kierunkiem i nadzorem kierowników budowy posiadających stosowne uprawnienia do pełnienia samodzielnych funkcji technicznych w budownictwie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en budowy i teren zagrożeń odpowiednio wydzielić i oznakować stosownie do rodzaju zagrożenia. 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budowania używać materiałów posiadających atesty i dopuszczenia do stosowania w Polsce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ewnić pracownikom indywidualne pasy narzędziowe dla narzędzi podręcznych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wieszony w widocznym miejscu wykaz zawierający adresy: najbliższego punktu lekarskiego, najbliższej straży pożarnej, najbliższego posterunku policji, najbliższego punktu telefonicznego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bezpieczyć możliwość dojazdu dla samochodów p.poż, pogotowia i ewakuacji z placu budow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ruktaż bhp pracowników – ogólny i stanowiskowy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ć plan ewakuacji na wypadek wystąpienia pożaru, awarii lub innych zagrożeń.</w:t>
      </w:r>
    </w:p>
    <w:p>
      <w:pPr>
        <w:pStyle w:val="TextBody"/>
        <w:spacing w:lineRule="auto" w:line="276"/>
        <w:ind w:firstLine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GA! W trakcie realizacji przedsięwzięcia należy stosować przepisy zawarte w Rozporządzeniu Ministra Infrastruktury z dnia 6 lutego 2003r. w sprawie bezpieczeństwa i higieny pracy przy wykonywaniu robót budowlanych (Dz. U. Nr 47 z 2003 r. poz. 401 z późn. zm.) oraz w Rozporządzeniu Ministra Pracy i Polityki Socjalnej z dnia 26 września 1997r. w sprawie ogólnych przepisów bezpieczeństwa i higieny pracy (Dz. U. Nr 129, poz. 884 z późn. zm.) oraz Rozporządzeniem Ministra Gospodarki z dnia 2001 r. w sprawie bezpieczeństwa i higieny pracy podczas eksploatacji maszyn i innych urządzeń mechanicznych do robót ziemnych, budowlanych i drogowych (Dz. U. Nr 118, poz. 1263</w:t>
      </w:r>
    </w:p>
    <w:p>
      <w:pPr>
        <w:pStyle w:val="MYR14BOLNIE"/>
        <w:spacing w:lineRule="auto" w:line="276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Środki techniczne:</w:t>
      </w:r>
    </w:p>
    <w:p>
      <w:pPr>
        <w:pStyle w:val="MYR14BOLNIE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oznakowanie i zabezpieczenie stref i przejść niebezpiecznych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3"/>
          <w:sz w:val="22"/>
          <w:szCs w:val="22"/>
        </w:rPr>
        <w:t xml:space="preserve">środki ochrony zbiorowej - balustrady, barierki i bramki, zapory, zadaszenia, </w:t>
      </w:r>
      <w:r>
        <w:rPr>
          <w:rFonts w:cs="Arial" w:ascii="Calibri" w:hAnsi="Calibri"/>
          <w:color w:val="000000"/>
          <w:sz w:val="22"/>
          <w:szCs w:val="22"/>
        </w:rPr>
        <w:t xml:space="preserve">podesty, siatki ochronne, siatki bezpieczeństwa, podstawowy sprzęt </w:t>
      </w:r>
      <w:r>
        <w:rPr>
          <w:rFonts w:cs="Arial" w:ascii="Calibri" w:hAnsi="Calibri"/>
          <w:color w:val="000000"/>
          <w:spacing w:val="-1"/>
          <w:sz w:val="22"/>
          <w:szCs w:val="22"/>
        </w:rPr>
        <w:t xml:space="preserve">medyczny, szafki lekarskie zaopatrzone w czyste i nie przeterminowane </w:t>
      </w:r>
      <w:r>
        <w:rPr>
          <w:rFonts w:cs="Arial" w:ascii="Calibri" w:hAnsi="Calibri"/>
          <w:color w:val="000000"/>
          <w:sz w:val="22"/>
          <w:szCs w:val="22"/>
        </w:rPr>
        <w:t>środki opatrunkowe, higieniczne i lecznicze pierwszej pomocy,</w:t>
      </w:r>
    </w:p>
    <w:p>
      <w:pPr>
        <w:pStyle w:val="MYR14BOLNIE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eastAsia="Times New Roman" w:cs="Arial"/>
          <w:b w:val="false"/>
          <w:b w:val="false"/>
          <w:bCs w:val="false"/>
          <w:color w:val="000000"/>
          <w:spacing w:val="3"/>
          <w:sz w:val="22"/>
          <w:szCs w:val="22"/>
          <w:lang w:eastAsia="pl-PL"/>
        </w:rPr>
      </w:pPr>
      <w:r>
        <w:rPr>
          <w:rFonts w:eastAsia="Times New Roman" w:cs="Arial" w:ascii="Calibri" w:hAnsi="Calibri"/>
          <w:b w:val="false"/>
          <w:bCs w:val="false"/>
          <w:color w:val="000000"/>
          <w:spacing w:val="3"/>
          <w:sz w:val="22"/>
          <w:szCs w:val="22"/>
          <w:lang w:eastAsia="pl-PL"/>
        </w:rPr>
        <w:t>środki ochrony indywidualnej - ubiór i obuwie robocze, kaski, okulary ochronne, rękawice antywibracyjne przy obsłudze stopy wibracyjnej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właściwa organizacja placu budowy, prawidłowe prowadzenie i oznaczenie dróg dojazdowych i stanowisk postojowych,</w:t>
      </w:r>
    </w:p>
    <w:p>
      <w:pPr>
        <w:pStyle w:val="Akapitzlist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right="442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prawidłowe rozmieszczenie sprzętu gaśniczego i rozmieszczenie tabliczek informujących na wypadek pożaru.</w:t>
      </w:r>
    </w:p>
    <w:p>
      <w:pPr>
        <w:pStyle w:val="MYR14BOLNIE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wygrodzenie bezpiecznej strefy pracy sprzętu mechanicznego</w:t>
      </w:r>
    </w:p>
    <w:p>
      <w:pPr>
        <w:pStyle w:val="MYR14BOLNIE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Arial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</w:rPr>
        <w:t>stosowanie sygnalizacji przemieszczania ładunku</w:t>
      </w:r>
    </w:p>
    <w:p>
      <w:pPr>
        <w:pStyle w:val="MYR14BOLNIE"/>
        <w:spacing w:lineRule="auto" w:line="276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Środki organizacyjne: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oordynacja robót budowlanych (dla unikania kolizji w czasie prowadzenia robót </w:t>
      </w:r>
      <w:r>
        <w:rPr>
          <w:rFonts w:cs="Arial" w:ascii="Calibri" w:hAnsi="Calibri"/>
          <w:color w:val="000000"/>
          <w:spacing w:val="-1"/>
          <w:sz w:val="22"/>
          <w:szCs w:val="22"/>
        </w:rPr>
        <w:t>i w zajmowanej przestrzeni)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883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ykle instruktaży BHP (z okazji każdej z odpraw Kierownika budowy </w:t>
      </w:r>
      <w:r>
        <w:rPr>
          <w:rFonts w:cs="Arial" w:ascii="Calibri" w:hAnsi="Calibri"/>
          <w:color w:val="000000"/>
          <w:spacing w:val="-1"/>
          <w:sz w:val="22"/>
          <w:szCs w:val="22"/>
        </w:rPr>
        <w:t>prowadzonych dla każdej z brygad zatrudnionych)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prawidłowy cykl pracy zgodny z zasadami BHP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kontrola zabezpieczeń zbiorowych na placu budowy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kontrola stosowania zabezpieczeń indywidualnych przez pracowników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ontrola stanu i jakości sprzętu i narzędzi wykorzystywanych na budowie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kontrola jakości stosowanych materiałów budowlanych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prawidłowy nadzór nad realizacją robót budowlanych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cykle instruktaży p-poż.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udowa musi być prowadzona pod nadzorem osoby uprawnionej;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>zabezpieczyć skarpy wykopów;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right="883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-1"/>
          <w:sz w:val="22"/>
          <w:szCs w:val="22"/>
        </w:rPr>
        <w:t xml:space="preserve">na terenie budowy, za pomocą tablic informacyjnych wyznaczyć drogę </w:t>
      </w:r>
      <w:r>
        <w:rPr>
          <w:rFonts w:cs="Arial" w:ascii="Calibri" w:hAnsi="Calibri"/>
          <w:color w:val="000000"/>
          <w:spacing w:val="-2"/>
          <w:sz w:val="22"/>
          <w:szCs w:val="22"/>
        </w:rPr>
        <w:t>ewakuacyjną.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2"/>
          <w:sz w:val="22"/>
          <w:szCs w:val="22"/>
        </w:rPr>
        <w:t xml:space="preserve">prace   budowlane   nie   mogą   być   prowadzone   przy   złych   warunkach </w:t>
      </w:r>
      <w:r>
        <w:rPr>
          <w:rFonts w:cs="Arial" w:ascii="Calibri" w:hAnsi="Calibri"/>
          <w:color w:val="000000"/>
          <w:spacing w:val="-2"/>
          <w:sz w:val="22"/>
          <w:szCs w:val="22"/>
        </w:rPr>
        <w:t>atmosferycznych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 w:before="5" w:after="0"/>
        <w:ind w:left="284" w:hanging="284"/>
        <w:jc w:val="both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color w:val="000000"/>
          <w:spacing w:val="5"/>
          <w:sz w:val="22"/>
          <w:szCs w:val="22"/>
        </w:rPr>
        <w:t xml:space="preserve">obsługę sprzętu mechanicznego i elektrycznego należy powierzyć osobom i </w:t>
      </w:r>
      <w:r>
        <w:rPr>
          <w:rFonts w:cs="Arial" w:ascii="Calibri" w:hAnsi="Calibri"/>
          <w:color w:val="000000"/>
          <w:spacing w:val="-1"/>
          <w:sz w:val="22"/>
          <w:szCs w:val="22"/>
        </w:rPr>
        <w:t>firmom uprawnionym</w:t>
      </w:r>
    </w:p>
    <w:p>
      <w:pPr>
        <w:pStyle w:val="TextBody"/>
        <w:spacing w:lineRule="auto" w:line="276"/>
        <w:ind w:left="5664" w:hanging="0"/>
        <w:rPr>
          <w:rFonts w:ascii="Calibri" w:hAnsi="Calibri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pacing w:val="-4"/>
          <w:sz w:val="22"/>
          <w:szCs w:val="22"/>
        </w:rPr>
      </w:r>
    </w:p>
    <w:p>
      <w:pPr>
        <w:pStyle w:val="TextBody"/>
        <w:spacing w:lineRule="auto" w:line="276"/>
        <w:ind w:left="566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racował:</w:t>
      </w:r>
    </w:p>
    <w:p>
      <w:pPr>
        <w:pStyle w:val="Tekstpodstawowy3"/>
        <w:ind w:left="5664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tech. bud. Kazimierz Czuma</w:t>
      </w:r>
    </w:p>
    <w:p>
      <w:pPr>
        <w:pStyle w:val="Tekstpodstawowy3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</w:t>
      </w:r>
      <w:r>
        <w:rPr>
          <w:rFonts w:cs="Arial" w:ascii="Calibri" w:hAnsi="Calibri"/>
          <w:b/>
          <w:bCs/>
          <w:sz w:val="22"/>
          <w:szCs w:val="22"/>
        </w:rPr>
        <w:tab/>
        <w:tab/>
        <w:tab/>
        <w:tab/>
        <w:tab/>
        <w:tab/>
        <w:t>upr. proj. nr B-486/94</w:t>
      </w:r>
    </w:p>
    <w:sectPr>
      <w:headerReference w:type="default" r:id="rId4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5016"/>
        </w:tabs>
        <w:ind w:left="5016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Tekstpodstawowy3Znak">
    <w:name w:val="Tekst podstawowy 3 Znak"/>
    <w:basedOn w:val="Domylnaczcionkaakapitu"/>
    <w:qFormat/>
    <w:rPr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YR12REGCZA">
    <w:name w:val="MYR 12 REG CZA"/>
    <w:basedOn w:val="Normal"/>
    <w:qFormat/>
    <w:pPr>
      <w:suppressAutoHyphens w:val="true"/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paragraph" w:styleId="PUNKTORY">
    <w:name w:val="PUNKTORY"/>
    <w:basedOn w:val="MYR12REGCZA"/>
    <w:qFormat/>
    <w:pPr>
      <w:ind w:left="340" w:hanging="283"/>
    </w:pPr>
    <w:rPr/>
  </w:style>
  <w:style w:type="paragraph" w:styleId="MYR12BOLCZA">
    <w:name w:val="MYR 12 BOL CZA"/>
    <w:basedOn w:val="MYR12REGCZA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YR14BOLCZAWERSLAKI50">
    <w:name w:val="MYR 14 BOL CZA WERSLAKI +50"/>
    <w:basedOn w:val="MYR12REGCZA"/>
    <w:qFormat/>
    <w:pPr/>
    <w:rPr>
      <w:caps/>
      <w:spacing w:val="14"/>
      <w:sz w:val="28"/>
      <w:szCs w:val="28"/>
    </w:rPr>
  </w:style>
  <w:style w:type="paragraph" w:styleId="MYR14BOLNIE">
    <w:name w:val="MYR 14 BOL NIE"/>
    <w:basedOn w:val="MYR12REGCZA"/>
    <w:qFormat/>
    <w:pPr/>
    <w:rPr>
      <w:rFonts w:eastAsia="Arial"/>
      <w:b/>
      <w:bCs/>
      <w:color w:val="0011F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31:00Z</dcterms:created>
  <dc:creator>Paweł</dc:creator>
  <dc:description/>
  <cp:keywords/>
  <dc:language>en-US</dc:language>
  <cp:lastModifiedBy>Wojton</cp:lastModifiedBy>
  <cp:lastPrinted>2011-12-06T10:48:00Z</cp:lastPrinted>
  <dcterms:modified xsi:type="dcterms:W3CDTF">2015-05-22T08:46:00Z</dcterms:modified>
  <cp:revision>10</cp:revision>
  <dc:subject/>
  <dc:title>KARTA TYTUŁOWA PROJEKTU</dc:title>
</cp:coreProperties>
</file>