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Załącznik nr 2 do siwz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UMOWA (wzór)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awarta dnia.........................2016 r. w Rzeszowie pomiędzy </w:t>
      </w:r>
      <w:r>
        <w:rPr>
          <w:rFonts w:cs="Arial" w:ascii="Arial Narrow" w:hAnsi="Arial Narrow"/>
          <w:b/>
          <w:sz w:val="20"/>
          <w:szCs w:val="20"/>
        </w:rPr>
        <w:t xml:space="preserve">Zespół Szkolno-Przedszkolny Nr 4  35-101 Rzeszów,              ul. Staroniwska 55  </w:t>
      </w:r>
      <w:r>
        <w:rPr>
          <w:rFonts w:cs="Arial Narrow" w:ascii="Arial Narrow" w:hAnsi="Arial Narrow"/>
          <w:sz w:val="20"/>
          <w:szCs w:val="20"/>
        </w:rPr>
        <w:t xml:space="preserve">NIP  813 36 60432  zwaną dalej </w:t>
      </w:r>
      <w:r>
        <w:rPr>
          <w:rFonts w:cs="Arial Narrow" w:ascii="Arial Narrow" w:hAnsi="Arial Narrow"/>
          <w:b/>
          <w:sz w:val="20"/>
          <w:szCs w:val="20"/>
        </w:rPr>
        <w:t>„Zamawiającym</w:t>
      </w:r>
      <w:r>
        <w:rPr>
          <w:rFonts w:cs="Arial Narrow" w:ascii="Arial Narrow" w:hAnsi="Arial Narrow"/>
          <w:sz w:val="20"/>
          <w:szCs w:val="20"/>
        </w:rPr>
        <w:t xml:space="preserve">” reprezentowaną prze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ą dalej </w:t>
      </w:r>
      <w:r>
        <w:rPr>
          <w:rFonts w:cs="Arial Narrow" w:ascii="Arial Narrow" w:hAnsi="Arial Narrow"/>
          <w:b/>
          <w:sz w:val="20"/>
          <w:szCs w:val="20"/>
        </w:rPr>
        <w:t xml:space="preserve">„Wykonawcą”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zwanymi dalej również </w:t>
      </w:r>
      <w:r>
        <w:rPr>
          <w:rFonts w:cs="Arial Narrow" w:ascii="Arial Narrow" w:hAnsi="Arial Narrow"/>
          <w:b/>
          <w:sz w:val="20"/>
          <w:szCs w:val="20"/>
        </w:rPr>
        <w:t xml:space="preserve">„Stronami”. 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rezultacie dokonania przez Zamawiającego wyboru oferty Wykonawcy w przetargu nieograniczonym zawarto umowę następującej treści: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Zamawiający zleca, a Wykonawca przyjmuje do wykonania przedmiot umowy polegający na wykonaniu </w:t>
      </w:r>
      <w:r>
        <w:rPr>
          <w:rFonts w:cs="Arial" w:ascii="Arial Narrow" w:hAnsi="Arial Narrow"/>
          <w:bCs/>
          <w:sz w:val="20"/>
          <w:szCs w:val="20"/>
        </w:rPr>
        <w:t xml:space="preserve">zadania </w:t>
      </w:r>
      <w:r>
        <w:rPr>
          <w:rFonts w:cs="Arial Narrow" w:ascii="Arial Narrow" w:hAnsi="Arial Narrow"/>
          <w:sz w:val="20"/>
          <w:szCs w:val="20"/>
        </w:rPr>
        <w:t xml:space="preserve"> pn. </w:t>
      </w:r>
      <w:r>
        <w:rPr>
          <w:rFonts w:cs="Arial" w:ascii="Arial Narrow" w:hAnsi="Arial Narrow"/>
          <w:b/>
          <w:bCs/>
          <w:sz w:val="20"/>
          <w:szCs w:val="20"/>
        </w:rPr>
        <w:t xml:space="preserve">Wykonanie modernizacji boiska trawiastego  wraz z bieżnią  dwutorową przy Szkole  Podstawowej Nr 14 wchodzącej w skład </w:t>
      </w:r>
      <w:r>
        <w:rPr>
          <w:rFonts w:cs="Arial" w:ascii="Arial Narrow" w:hAnsi="Arial Narrow"/>
          <w:b/>
          <w:sz w:val="20"/>
          <w:szCs w:val="20"/>
        </w:rPr>
        <w:t xml:space="preserve"> Zespołu Szkolno- Przedszkolnego Nr 4  w Rzeszowie  przy ul. Staroniwskiej   55 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. Zadanie, o którym mowa w ust.1 zostało ujęte w planie finansowym </w:t>
      </w:r>
      <w:r>
        <w:rPr>
          <w:rFonts w:cs="Arial" w:ascii="Arial Narrow" w:hAnsi="Arial Narrow"/>
          <w:sz w:val="20"/>
          <w:szCs w:val="20"/>
        </w:rPr>
        <w:t xml:space="preserve">Zespole  Szkolno-Przedszkolnym Nr 4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w Rzeszowie na rok 2016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Szczegółowy zakres rzeczowy przedmiotu umowy określają: dokumentacja budowlana , przedmiar robot ,specyfikacj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techniczne wykonania i odbioru robót,  Specyfikacja Istotnych Warunków Zamówienia ,przedmiar robót, dokumentacj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rzetargowa ,  stanowiące integralną część  umowy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RMIN WYKONANIA UMOWY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Strony ustalają następujące terminy: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rozpoczęcia robót: dzień przekazania terenu budowy.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2) wykonania przedmiotu umowy:  </w:t>
      </w:r>
      <w:r>
        <w:rPr>
          <w:rFonts w:cs="Arial Narrow" w:ascii="Arial Narrow" w:hAnsi="Arial Narrow"/>
          <w:b/>
          <w:sz w:val="20"/>
          <w:szCs w:val="20"/>
        </w:rPr>
        <w:t>do 60 dni  od daty podpisania umowy</w:t>
      </w:r>
      <w:r>
        <w:rPr>
          <w:rFonts w:cs="Arial Narrow" w:ascii="Arial Narrow" w:hAnsi="Arial Narrow"/>
          <w:sz w:val="20"/>
          <w:szCs w:val="20"/>
        </w:rPr>
        <w:t xml:space="preserve"> 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2. Termin wykonania przedmiotu umowy, o którym mowa w ust. 1, uważa się za dotrzymany jeżeli zostanie on odebran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zgodnie z § 11, w terminie określonym w ust. 1 pkt 2, co zostanie potwierdzone protokołem odbioru przedmiotu umowy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odpisanym przez upoważnionych przedstawicieli stron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Ilekroć w umowie jest mowa o dniach roboczych, to uważa się dzień od poniedziałku do piątku z wyłączeniem świąt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NAGRODZENI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Strony ustalają, że obowiązującą ich formą wynagrodzenia zgodnie ze Specyfikacją Istotnych Warunków Zamówienia oraz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ybraną ofertą Wykonawcy, będzie wynagrodzenie ryczałtowe 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2. Wysokość wynagrodzenia   za przedmiot umowy  </w:t>
      </w:r>
      <w:r>
        <w:rPr>
          <w:rFonts w:cs="Arial Narrow" w:ascii="Arial Narrow" w:hAnsi="Arial Narrow"/>
          <w:b/>
          <w:sz w:val="20"/>
          <w:szCs w:val="20"/>
        </w:rPr>
        <w:t xml:space="preserve">wynosi:  netto: ………       …zł, brutto: ……..………zł  (słownie : ………..………………………………………………….…….……………………………………………………………………...)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3. Ilekroć w umowie jest mowa o wynagrodzeniu należy przez to rozumieć wynagrodzenie brutto określone w ust. 2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Wynagrodzenie ryczałtowe stanowi całość  wynagrodzenia za przedmiot umowy ,jest niezmienne i zawiera wszystkie koszty  związane z wykonaniem przedmiotu umowy .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5.Przyjęta stawka VAT do ustalenia wynagrodzenia ryczałtowego (brutto) określonego w ust. 2 ustalona została w oparciu o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przepisy ustawy o podatku od towarów i usług obowiązujące w dniu złożenia oferty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6.W przypadku ustawowej zmiany stawek podatku od towarów i usług w trakcie realizacji umowy- w zakresie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niezrealizowanej części przedmiotu umowy wynagrodzenie ryczałtowe (brutto) zostanie odpowiednio zmodyfikowane 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7.Przy wystawianiu faktur, zostanie zastosowana stawka podatku od towarów i usług  obowiązująca w dniu jej wystawieni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" w:ascii="Arial Narrow" w:hAnsi="Arial Narrow"/>
          <w:sz w:val="20"/>
          <w:szCs w:val="20"/>
        </w:rPr>
        <w:t>( w dniu powstania obowiązku podatkowego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. Wykonawca nie może dokonać przelewu przysługującej mu wierzytelności od Zamawiająceg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9. Rozliczenie Wykonawcy za roboty będzie się odbywało na podstawie  faktur przejściowych i faktury końcowej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ykonawca wystawiać będzie faktury przejściowe i faktury końcowe osobno dla każdego zadania tj  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dla  zadanie nr 1 – bieżnia dwutorowa i dla  zadanie nr 2 -  boisko o nawierzchni trawiastej  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0.Faktury przejściowe mogą  być wystawiona  nie częściej niż raz w miesiącu .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11</w:t>
      </w:r>
      <w:r>
        <w:rPr>
          <w:rFonts w:cs="Arial Narrow" w:ascii="Arial Narrow" w:hAnsi="Arial Narrow"/>
          <w:sz w:val="20"/>
          <w:szCs w:val="20"/>
        </w:rPr>
        <w:t xml:space="preserve">.Podstawą wystawienia faktury  przejściowej  będzie protokół odbioru częściowego robót, w którym Inspektor nadzoru  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Kierownik budowy określający procentowe zaawansowanie z rzeczywistego  wykonania ilości  robót w danym okresi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2. Suma faktur  przejściowych nie może przekroczyć wartości 90% wynagrodzenia, a pozostała część wynagrodzeni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zostanie  zapłacona na podstawie faktury końcowej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3. Podstawą wystawienia faktury końcowej jest protokół wykonanych robót i protokół odbioru końcowego robót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4.Termin płatności faktur wynosi do 30 dni licząc od daty otrzymania przez Zamawiającego łącznie: faktury wraz 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podpisanym protokołem odbioru robót oraz dowodów na spełnienie przez Wykonawcę wymogów określonych w ust. 15.*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5. Faktury będą płatne przelewem na konto Wykonawcy w banku …………………………………………….……………….…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nr konta …..……………… Nabywcą faktur jest: </w:t>
      </w:r>
      <w:r>
        <w:rPr>
          <w:rFonts w:cs="Arial" w:ascii="Arial Narrow" w:hAnsi="Arial Narrow"/>
          <w:sz w:val="20"/>
          <w:szCs w:val="20"/>
        </w:rPr>
        <w:t>Zespół Szkolno-Przedszkolny Nr 4  35-101 Rzeszów, ul.Staroniwska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55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NIP 813 36 60 432 . Zmiana numeru rachunku bankowego nie wymaga aneksu, a jedynie pisemnego zawiadomi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złożonego przez Wykonawcę i potwierdzonego przez osoby upoważnione do reprezentacj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6. Warunkiem zapłaty przez Zamawiającego  należnego wynagrodzenia za odebrane roboty budowlane jest przedstawien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Zamawiającemu przez Wykonawcę następujących dowodów zapłaty wymagalnego wynagrodzenia Podwykonawcom i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dalszym Podwykonawcom, biorącym udział w realizacji odebranych robót budowlanych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1) oryginałów oświadczeń każdego z Podwykonawców oraz dalszych Podwykonawców o uregulowaniu wszystkich i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należności, z podaniem kwot i tytułów uregulowanych należności, przy czym każde z tych oświadczeń powinno być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wystawione na dzień przypadający nie wcześniej aniżeli na następny dzień po podpisaniu przez Strony protokoł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wykonanych robót, w związku z wykonaniem których oświadczenia te są składan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2) potwierdzenia przelewu kwot zapłaconych przez Wykonawcę każdemu z Podwykonawców oraz dalszy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Podwykonawców wraz z kopiami faktur na podstawie których dokonano zapłaty.*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7. Dokumenty składane zgodnie z ust. 15  w przypadku drugiego protokołu odbioru powinny dokumentować również zakres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objęty pierwszym protokołem odbioru.*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8.Zamawiający dokonuje bezpośredniej zapłaty wymagalnego wynagrodzenia przysługującego Podwykonawcy lub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 xml:space="preserve">dalszemu Podwykonawcy ,który zawarł  zaakceptowaną  przez Zamawiającego  umowę o podwykonawstwo ,której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 xml:space="preserve">przedmiotem są  roboty budowlane ,lub który zawarł  przedłożoną Zamawiającemu   umowę o podwykonawstwo , której 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przedmiotem są usługi , w przypadku uchylenia się  od obowiązku zapłaty odpowiednio przez Wykonawcę ,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Podwykonawcę  lub dalszego Podwykonawcę  zamówienia na roboty budowlane *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9.Wynagrodzenie ,o którym mowa w ust.18 dotyczy wyłącznie należności powstałych po zaakceptowaniu przez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 xml:space="preserve">Zamawiającego umowy o podwykonawstwo ,której przedmiotem są  roboty budowlane lub po przedłożeniu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Zamawiającemu  poświadczonej za zgodność z oryginałem kopii umowy o podwykonawstwo ,której przedmiotem są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dostawy lub usługi.*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20. Bezpośrednia zaplata obejmuje wyłącznie  należne wynagrodzenie bez odsetek należnych Podwykonawcy lub dalszemu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Podwykonawcy w terminie 7 dni od dnia doręczenia wezwania .*Przed dokonaniem tej zapłaty Zamawiający wzywa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 xml:space="preserve">Wykonawcę do zgłoszenia uwag dotyczących  zasadności bezpośredniej zapłaty wynagrodzenia Podwykonawcy lub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" w:ascii="Arial Narrow" w:hAnsi="Arial Narrow"/>
          <w:sz w:val="20"/>
          <w:szCs w:val="20"/>
        </w:rPr>
        <w:t>dalszemu Podwykonawcy w terminie 7 dni od daty doręczenia wezwania 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21.W przypadku zgłoszenia uwag ,o których mowa w ust.20, w terminie 7 dni  od dnia doręczenia odpowiedzi na wezwanie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Zamawiający może :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 xml:space="preserve">1) nie dokonać bezpośredniej zapłaty wynagrodzenia Podwykonawcy lub dalszemu Podwykonawcy ,jeżeli Wykonawca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" w:ascii="Arial Narrow" w:hAnsi="Arial Narrow"/>
          <w:sz w:val="20"/>
          <w:szCs w:val="20"/>
        </w:rPr>
        <w:t xml:space="preserve">wykaże  niezasadność takiej zapłaty ,albo 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 xml:space="preserve">2) złożyć do depozytu sądowego  kwotę potrzebną  na pokrycie wynagrodzenia Podwykonawcy lub dalszemu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" w:ascii="Arial Narrow" w:hAnsi="Arial Narrow"/>
          <w:sz w:val="20"/>
          <w:szCs w:val="20"/>
        </w:rPr>
        <w:t xml:space="preserve">Podwykonawcy w przypadku zaistnienia zasadniczej wątpliwości  Zamawiającego co do wysokości należnej zapłaty lub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" w:ascii="Arial Narrow" w:hAnsi="Arial Narrow"/>
          <w:sz w:val="20"/>
          <w:szCs w:val="20"/>
        </w:rPr>
        <w:t>podmiotu ,któremu płatność się należy  *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 xml:space="preserve">3) dokonać bezpośredniej zapłaty wynagrodzenia Podwykonawcy lub dalszemu Podwykonawcy, jeżeli Podwykonawc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" w:ascii="Arial Narrow" w:hAnsi="Arial Narrow"/>
          <w:sz w:val="20"/>
          <w:szCs w:val="20"/>
        </w:rPr>
        <w:t>lub dalszy Podwykonawca  wskaże zasadność takiej zapłaty .*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22. W przypadku dokonania bezpośredniej zapłaty Podwykonawcy lub dalszemu Podwykonawcy Zamawiający potrąca  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kwotę  wypłaconego wynagrodzenia  z wynagrodzenia  należnego Wykonawcy .*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3. Konieczność wielokrotnego dokonywania bezpośredniej zapłaty Podwykonawcy lub dalszemu Podwykonawcy lub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konieczność dokonania bezpośrednich zapłat na sumę większą niż 5% wartości umowy w sprawie zamówienia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ublicznego może stanowić podstawę do odstąpienia od umowy w sprawie zamówienia publicznego prze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Zamawiającego.*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4. Wykonawca jest zobowiązany do zapłaty wynagrodzenia należnego Podwykonawcy, zaś Podwykonawca dalszem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odwykonawcy w terminach płatności określonych w danej umowie o podwykonawstwo, nie dłużej jednak niż 30 dni od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dnia doręczenia Wykonawcy, Podwykonawcy faktury lub rachunku, potwierdzającego wykonanie zlecony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Podwykonawcy lub dalszemu Podwykonawcy prac.*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MATERIAŁY Z ROZBIÓRKI I DEMONTAŻU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Strony określą w protokole jakie materiały zostały zdemontowane lub odzyskane w wyniku wykonania robót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wyburzeniowych ze wskazaniem ilości i jakości tych materiałów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Przedstawiciel Zamawiającego zobowiązany jest do wskazania Wykonawcy dalszego przeznaczenia zdemontowanych lub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yburzonych materiałów (np. przekazanie ich do złomowania, utylizacji, wywiezienia na wysypisko odpadów/śmieci lub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rzeznaczenie ich do ponownego wbudowania bądź zagospodarowania itp.)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ykonawca zobowiązany jest na własny koszt do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1) usunięcia poza teren budowy materiałów z rozbiórki i demontażu, które nie nadają się do ponownego wbudowania z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poszanowaniem przepisów ustawy z dnia 14 grudnia 2012 r., o odpadach (Dz. U. z 2013 r., poz.21) oraz ponos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odpowiedzialność za powyższe działani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) segregacji materiałów zakwalifikowanych przez Przedstawiciela Zamawiającego jako surowiec wtórn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) przetransportowania materiałów zakwalifikowanych jako surowiec wtórny do punktu surowców wtórnych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) strzeżenia mienia z odzysku, o którym mowa w ust. 2 do czasu zadysponowania tego mienia przez Przedstawiciel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amawiająceg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Na Wykonawcy ciąży obowiązek poinformowania przedstawicieli Zamawiającego wskazanych w §5 o terminie i miejsc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dostarczenia materiałów zakwalifikowanych jako surowiec wtórny do punktu surowców wtórnych na dwa dni robocz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rzed terminem planowanej dostawy.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ZEDSTAWICIELE ZAMAWIAJĄCEGO I WYKONAWCY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Z ramienia Wykonawcy obowiązki Kierownika Budowy pełnić będzie: …………….………………………………………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W imieniu Zamawiającego obowiązki inspektora nadzoru pełnić będzie ….: …………………………….………………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ykonawca jest zobowiązany przedłożyć Zamawiającemu pisemną  propozycję zmiany osoby określonej w ust. 1 n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później niż 7 dni przed planowanym terminem zmiany. Zaakceptowana zmiana nie wymaga zmiany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Zamawiający upoważnia : 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do dokonania odbiorów robót budowlanych i podpisania protokołów odbiorów wraz z rozliczeniem robót, w tym odbioru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rzedmiotu umowy , oraz czynności wynikających z § 7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Zamawiający zastrzega sobie prawo zmiany osoby wskazanej w ust. 2 i 4. O dokonaniu zmiany, Zamawiający powiadom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na piśmie Wykonawcę. Zmiana ta nie wymaga zmiany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. Osoby o których mowa w ust. 1 i 2 działają również w granicach umocowania określonego w ustawie Prawo Budowlan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BOWIĄZKI WYKONAWCY I ZAMAWIAJĄCEGO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Do obowiązków Zamawiającego należy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przekazanie Wykonawcy terenu budow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2) dokonanie czynności odbioru przedmiotu umow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Do obowiązków Wykonawcy należy: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zapewnienia niezbędnej obsługi geodezyjnej budowy, wykonanie i uzgodnienie inwentaryzacji geodezyjnej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powykonawczej przedmiotu umowy i przekazanie jej Zamawiającemu w 3 egz. w wersji papierowej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2) opracowania planu BIOZ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3) prowadzenia dokumentacji budowy  zgodnie z ustawa Prawo Budowlan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4) urządzenia, zagospodarowania i zabezpieczenia terenu budowy i robót oraz utrzymanie w/w składników w należyty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stani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5) wykonanie przedmiotu umowy zgodnie z umową,  projektem budowlanym , przedmiarem robót , Specyfikacjam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Technicznymi Wykonania i Odbioru Robót, aktualnie obowiązującymi przepisami, prawem budowlanym, wydanymi n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jego podstawie aktami  wykonawczymi i innymi obwiązującymi w tym zakresie przepisami praw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6) organizowania pracy zgodnie z warunkami bhp i socjalnymi określonymi w przepisach szczegółowych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7) zabezpieczenie terenu budowy przed dostępem osób postronnych, wykonanie i utrzymanie ogrodzenia terenu budowy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dróg tymczasowych, dojazdów oraz zapewnienie dozoru budowy,  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8) przeprowadzenie prób, sprawdzeń i badań, uzyskiwanie warunków, zgód i opinii niezbędnych do wykonywania robót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9) doprowadzenia do należytego stanu i porządku terenu budowy po wykonanych robotach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10) uporządkowania terenu sąsiednich nieruchomości, jeżeli w związku z wykonywaną umową Wykonawca z ni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korzystał, po wcześniejszym uzyskaniu zgody na wejście w teren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11) dostarczenie Zamawiającemu kompletu dokumentów odbiorowych określonych w § 11 ust. 1 pkt 1-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ykonawca zobowiązuje się do umożliwienia wstępu na tereny robót pracownikom organów państwowego nadzor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budowlanego, do których należy wykonywanie zadań określonych ustawą – Prawo budowlan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Wykonawca zobowiązuje się do zabezpieczenia robót na czas ewentualnych przerw w realizacji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Materiały użyte do wykonania przedmiotu umowy powinny odpowiadać, co do jakości, wymogom wyrobów dopuszczony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do obrotu i stosowania w budownictwie stosownie do art. 10 ustawy Prawo budowlane. Na każde żądan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Zamawiającego (Inspektora nadzoru), Wykonawca zobowiązany jest okazać w stosunku do wykazanych materiałó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deklarację właściwości użytkowych lub krajową deklarację zgodności z Polską Norma lub Aprobatą techniczną dl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wbudowanych materiałów. Komplet w/w dokumentów Wykonawca przekaże Zamawiającemu po zakończeniu robót, 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rzed odbiorem przedmiotu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. Wykonawca jest obowiązany informować Inspektora nadzoru  o wszystkich problemach lub okolicznościach, które mogą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mieć wpływ na jakość i termin wykonania przedmiotu umowy, w tym poinformowanie Zamawiającego o niemożnośc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ykonania przedmiotu umowy w terminie umownym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7. Wykonawca obowiązany jest stosować się do wszystkich poleceń Inspektora nadzoru , zgodnie ze Specyfikacją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Techniczną Wykonania i Odbioru Robót oraz obowiązującym prawem.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7*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ykonawca zobowiązuje się wykonać osobiście całość robót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7*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WYKONAWCY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ykonawca przy pomocy Podwykonawców wykona następujący zakres robót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……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Pozostałe roboty Wykonawca zobowiązuje się wykonać osobiści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ykonawca, Podwykonawca lub dalszy Podwykonawca zamówienia na roboty budowlane zamierzający zawrzeć umowę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o podwykonawstwo, której przedmiotem są roboty budowlane, jest zobowiązany w trakcie realizacji zamówi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ublicznego na roboty budowlane, do przedkładania Zamawiającemu projektu tej umowy, przy czym Podwykonawca lub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dalszy Podwykonawca jest obowiązany dołączyć zgodę Wykonawcy na zawarcie umowy o podwykonawstwo o treści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godnej z projektem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Wymagania dotyczące umowy o podwykonawstwo, której przedmiotem są roboty budowlane, których niespełnien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spowoduje zgłoszenie przez Zamawiającego odpowiednio zastrzeżeń lub sprzeciwu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zapisy umowy o podwykonawstwo nie mogą naruszać postanowień umowy zawartej między Wykonawcą  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Za mawiającym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2) przedmiot zamówienia musi być precyzyjnie określony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3) termin realizacji musi umożliwiać zakończenie wykonania robót przez Wykonawcę w terminie określonym w niniejszej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umowi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4) wynagrodzenie za roboty wykonywane przez Podwykonawcę nie może przekroczyć wysokości wynagrodz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przewidzianego dla Wykonawcy, za ten zakres robót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5) umowa o podwykonawstwo nie może zawierać postanowień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a) uzależniających uzyskanie przez Podwykonawcę płatności od Wykonawcy od zapłaty przez Zamawiająceg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sz w:val="20"/>
          <w:szCs w:val="20"/>
        </w:rPr>
        <w:t xml:space="preserve">wynagrodzenia na rzecz Wykonawcy, obejmującego zakres robót wykonanych przez Podwykonawcę 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b) dotyczących dokonywania przez Wykonawcę zmniejszeń (zatrzymań) wynagrodzenia Podwykonawc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6) termin zapłaty wynagrodzenia Podwykonawcy lub dalszemu Podwykonawcy przewidziany w umowie 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podwykonawstwo nie może być dłuższy niż 30 dni od dnia doręczenia Wykonawcy, Podwykonawcy lub dalszem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Podwykonawcy faktury lub rachunku, potwierdzających wykonanie zleconej Podwykonawcy lub dalszemu 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Podwykonawcy dostawy, usługi lub roboty budowlanej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Zamawiający w terminie do 14 dni od momentu otrzymania projektu umowy zgłasza pisemne zastrzeżenia do projekt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umowy o podwykonawstwo, niespełniającej wymagań, której przedmiotem są roboty budowlane niespełniające wymagań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określonych w ust. 4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. Niezgłoszenie przez Zamawiającego pisemnych zastrzeżeń do przedłożonego projektu umowy o podwykonawstwo, której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rzedmiotem są roboty budowlane, uważa się za akceptację projektu umowy przez Zamawiająceg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7. Wykonawca, Podwykonawca lub dalszy Podwykonawca zamówienia na roboty budowlane przedkłada Zamawiającem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oświadczoną za zgodność z oryginałem kopię zawartej umowy o podwykonawstwo, której przedmiotem są robot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budowlane w terminie do 7 dni od dnia jej zawarci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. Zamawiający w terminie 14 dni od momentu otrzymania, zgłasza pisemny sprzeciw do umowy o podwykonawstwo, której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rzedmiotem są roboty budowlane, w przypadkach, o których mowa w ust. 4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9. Niezgłoszenie pisemnego sprzeciwu do przedłożonej umowy o podwykonawstwo, której przedmiotem są robot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budowlane, w terminie określonym w ust. 8 uważa się za akceptację umowy przez Zamawiająceg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0. Wykonawca, Podwykonawca lub dalszy Podwykonawca zobowiązany jest do przedkładania Zamawiającem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poświadczonej za zgodność z oryginałem kopii zawartych umów o podwykonawstwo, których przedmiotem są dostaw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lub usługi w terminie 7 dni od dnia ich zawarcia, z wyłączeniem umów o podwykonawstwo dotyczących dostawy mediów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usług geodezyjnych, geologicznych, opinii, opracowań projektowych, ekspertyz, dostawy materiałów budowlanych, usług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sprzętowo-transportowych o wartości mniejszej niż 0,5% wartości umowy w sprawie zamówienia publicznego.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Wyłączenie, o którym mowa w zadaniu pierwszym, nie dotyczy umów o podwykonawstwo o wartości większej niż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10 000.00 zł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1. W przypadku, o którym mowa w ust. 10, jeżeli termin zapłaty jest dłuższy niż 30 dni, Zamawiający informuje o ty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Wykonawcę i wzywa go do doprowadzenia do zmiany tej umowy pod rygorem wystąpienia o zapłatę kary umownej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2. Przepisy ust. 3-11 stosuje się odpowiednio do zmian umowy o podwykonawstw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3. Każdorazowa zmiana, wprowadzenie lub rezygnacja z Podwykonawcy wymaga pisemnej Zgody Zamawiająceg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4. Do zawarcia przez Podwykonawcę umowy z dalszym Podwykonawcą wymagana jest zgoda Zamawiającego 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Wykonawc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5. Wykonawca ponosi wobec Zamawiającego pełną odpowiedzialność za roboty, które wykonuje przy pomoc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Podwykonawców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6. Wykonawca zobowiązany jest na żądanie Zamawiającego udzielić mu wszelkich informacji dotyczący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Podwykonawców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7. Bez zgody Zamawiającego, Wykonawca nie może umożliwić Podwykonawcy wejścia na teren budowy i rozpoczęc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prac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DPOWIEDZIALNOŚĆ WYKONAWC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ykonawca ponosi odpowiedzialność za szkody wyrządzone Zamawiającemu i osobom trzecim w związku 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rowadzonymi robotami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Wykonawca ponosi odpowiedzialność za szkody wyrządzone Zamawiającemu i osobom trzecim z powodu niewykonan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lub niewłaściwego wykonania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ykonawca ponosi pełną odpowiedzialność za właściwe wykonanie robót, zapewnienie BHP i warunków bezpieczeństw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oraz metody organizacyjno – technologiczne stosowane na terenie prowadzenia robót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4. Strony zgodnie ustalają, że nie wywiązywanie się z przyjętych zobowiązań przewidzianych w niniejszej umowie będz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wywoływało skutki wynikające z niniejszej umowy i obowiązujących przepisów prawnych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DBIÓR ROBÓT ZANIKAJĄCYCH I ULEGAJĄCYCH ZAKRYCI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ykonawca jest zobowiązany zgłaszać do odbioru przez Zamawiającego wszystkie asortymenty robót, a zwłaszcz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roboty zanikające i ulegające zakryciu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Warunkiem odbioru robót zanikających, ulegających zakryciu będzie pisemne zgłoszenie  tych robót przez Kierownik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budowy. Zgłoszenie powinno być dokonane z wyprzedzeniem minimum 2 dni roboczych od planowanego zakończ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robót  przewidzianych do odbioru. Inspektor nadzoru przystąpi do odbioru w ciągu 3 dni roboczych licząc od daty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awiadomienia.  Prawidłowość wykonanych robót zanikających i ulegających zakryciu zostanie potwierdzona  prze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Inspektora nadzoru w  protokole wykonanych robót  sporządzonym przez Wykonawcę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Ilekroć w umowie w umowie jest mowa o dniach roboczych ,to uważa się od poniedziałku do piątku z wyłączeniem  świat .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1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DBIÓR CZĘŚCIOWY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ykonawca jest zobowiązany zgłaszać do odbioru roboty częściowe, dokonując pisemnego zgłoszenia 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Inspektor nadzoru przystąpi do częściowego odbioru robot  niezwłocznie od otrzymania  zawiadomienia nie później jednak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niż w terminie  3 dni roboczych . Z czynności tej sporządzony będzie protokół częściowego odbioru robót 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3. Inspektor nadzoru może odmówić podpisania protokołu częściowego odbioru robót, jeśli w zgłoszonych robotach wykryj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ady lub inne niezgodności z niniejszą umową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4. Podpisanie protokołu częściowego odbioru robót stanowić będzie podstawę dla Wykonawcy do wystawienia faktur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rzejściowej, o której mowa w § 3. Wystawienie faktury przejściowej przed podpisaniem protokołu częściowego odbior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robót jest niedopuszczalne i nie rodzi dla Zamawiającego jakichkolwiek skutków prawnych lub finansowych.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1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DBIÓR PRZEDMIOTU UMOWY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ykonawca, z uwzględnieniem czasu na dokonanie czynności określonych poniżej zgłosi Inspektorowi nadzoru gotowość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do odbioru przedmiotu umowy w formie pisemnej. Razem z zawiadomieniem Wykonawca przekaże Inspektorowi nadzoru: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1) oświadczenie kierownika budowy o zgodności wykonania przedmiotu umowy  zgodnie dokumentacją ,określone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w ustawie Prawo Budowlan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2)dokumentacje powykonawczą ,w tym kompletną dokumentacje projektową z naniesionymi zmianami przez projektant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3) deklarację zgodności  z Polska Norma lub Aprobata Techniczną lub certyfikaty dla wbudowanych materiałów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4) deklarację własności użytkowych, krajowe deklaracje zgodności z Polska  Norma lub Aprobata Techniczna dl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</w:t>
      </w:r>
      <w:r>
        <w:rPr>
          <w:rFonts w:cs="Arial Narrow" w:ascii="Arial Narrow" w:hAnsi="Arial Narrow"/>
          <w:sz w:val="20"/>
          <w:szCs w:val="20"/>
        </w:rPr>
        <w:t>wbudowanych materiałów,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Inspektor nadzoru w ciągu 3 dni od daty zgłoszenia przez Wykonawcę dokona sprawdzenia czy roboty zostały 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akończone, a dokumentacja określona w ust. 1 jest kompletna. Jeżeli Inspektor nadzoru uzna spełnienie warunków </w:t>
      </w:r>
    </w:p>
    <w:p>
      <w:pPr>
        <w:pStyle w:val="Bezodstpw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określonych w ust. 2 to powiadomi o tym Zamawiającego. Dostarczenie wymienionych w ust.1 pkt 1-2  dokumentów jest 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arunkiem przystąpienia Zamawiającego do odbioru przedmiotu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Zamawiający powoła komisję odbiorową i wyznaczy termin odbioru przedmiotu umowy. Zamawiający dokona odbior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rzedmiotu umowy w ciągu 7 dni, licząc od daty powiadomienia przez Inspektora nadzoru. Z odbioru przedmiotu umow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zostanie spisany protokół odbioru przedmiotu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Jeżeli Zamawiający w trakcie odbioru stwierdzi, że roboty nie zostały zakończone to odmówi odbioru do czas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zakończenia robót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Jeżeli w toku czynności odbiorowych zostaną stwierdzone wady to Zamawiający może odmówić odbioru jeżeli przedmio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umowy będzie wykonany niezgodnie z  zasadami wiedzy technicznej, obowiązującymi przepisami lub wady będą na tyl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istotne, że obiekt nie będzie się nadawał do użytkowani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. Jeżeli w toku czynności odbiorowych zostaną stwierdzone usterki i niedoróbki w protokole odbioru zostaną zawart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ustalenia co do jakości wykonanych robót, w tym ewentualny wykaz wszystkich ujawnionych usterek z terminami i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usunięcia lub oświadczeniem Zamawiającego o obniżeniu wynagrodzenia w odpowiednim stosunku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7. Częściowe odebranie danych robót, nie oznacza odbioru przedmiotu umowy i ostatecznego odbioru robót w tej części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Oznacza to w szczególności, że Zamawiający może żądać usunięcia przez Wykonawcę wszelkich usterek wykrytych lub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owstałych w czasie ich prowadzenia, a odebranych częściowo, również po odbiorze częściowym, a także w rama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końcowego odbioru robót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. Wraz ze złożeniem ostatniej faktury Wykonawca zobowiązany jest przekazać Zamawiającemu następujące dokument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otwierdzające brak zobowiązań Wykonawcy wobec Podwykonawców oraz dalszych Podwykonawców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1) oryginały zbiorczych oświadczeń każdego z Podwykonawców oraz dalszych Podwykonawców o uregulowaniu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wszystkich ich należności, z podaniem kwot i tytułów uregulowanych należności przy czym każde z tych oświadczeń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powinno być wystawione na dzień przypadający nie wcześniej aniżeli na następny dzień po dniu protokolarneg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odbioru przedmiotu umow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2) komplet protokołów odbioru od Podwykonawców.*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1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ĘKOJMI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Okres rękojmi na przedmiot umowy ustala się na ……… miesięcy od daty odbioru przedmiotu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W przypadku wystąpienia usterek w okresie trwania rękojmi Wykonawca zobowiązuje się do przystąpienia do i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usunięcia w ciągu 7 dni licząc od daty powiadomienia przez Zamawiającego w formie pisemnej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Termin usunięcia usterek określi Zamawiający w uzgodnieniu z Wykonawcą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Z czynności usunięcia usterek Wykonawca   sporządzi protokół  podpisany przez Zamawiającego potwierdzając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usunięcia usterki 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Przed upływem ustalonego w umowie okresu rękojmi nastąpi odbiór ostateczny mający na celu ustalenie stanu robót 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stwierdzenie usunięcia wad z okresu rękojmi i spisany będzie z tej czynności protokół z przeglądu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.W okresie trwania rękojmi dokonywane będą z udziałem przedstawicieli Wykonawcy i Zamawiającego przegląd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wykonanych robot w okresie co 12 miesięcy licząc od daty odbioru końcowego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13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0"/>
          <w:szCs w:val="20"/>
        </w:rPr>
        <w:t>Tytułem zabezpieczenia należytego wykonania umowy Wykonawca wniósł przed zawarciem umowy kwotę zabezpieczenia  w wysokości …………………zł (słownie: ....................................................................złotych 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" w:ascii="Arial Narrow" w:hAnsi="Arial Narrow"/>
          <w:sz w:val="20"/>
          <w:szCs w:val="20"/>
        </w:rPr>
        <w:t xml:space="preserve">tj.; 5 % wartości brutto robót z oferty  w formie zgodnej z art.148 ustawy Prawo Zamówień publicznych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0"/>
          <w:szCs w:val="20"/>
        </w:rPr>
        <w:t>Zwrot 70 %  kwoty zabezpieczenia należytego wykonania umowy nastąpi w terminie  30 dni licząc od dnia wykonania przedmiotu umowy i uznania go  przez Zamawiającego za należycie wykonany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.   Zwrot pozostałej części (30 %)  nastąpi  w terminie 15 dni po upływie okresu rękojmi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4.    W przypadku wniesienia </w:t>
      </w:r>
      <w:r>
        <w:rPr>
          <w:rFonts w:cs="Arial" w:ascii="Arial Narrow" w:hAnsi="Arial Narrow"/>
          <w:sz w:val="20"/>
          <w:szCs w:val="20"/>
        </w:rPr>
        <w:t xml:space="preserve">zabezpieczenia należytego wykonania umowy formie  innej niż pieniężna ,to w razie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" w:ascii="Arial Narrow" w:hAnsi="Arial Narrow"/>
          <w:sz w:val="20"/>
          <w:szCs w:val="20"/>
        </w:rPr>
        <w:t xml:space="preserve">przedłużenia realizacji przedmiotu umowy Wykonawca zobowiązany  jest do przedłużenia terminu obowiązywania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" w:ascii="Arial Narrow" w:hAnsi="Arial Narrow"/>
          <w:sz w:val="20"/>
          <w:szCs w:val="20"/>
        </w:rPr>
        <w:t>zabezpieczenia należytego wykonania umowy w terminie 14 dni przed upływem terminu zabezpieczenia 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  Jeżeli zabezpieczenia należytego wykonania umowy zostanie wniesione formie  innej niż pieniężna, która wymaga      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 xml:space="preserve">informowania gwaranta o zmianach umowy bądź ,bądź informowania go o zmianach i uzyskaniu jego akceptacji w tym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" w:ascii="Arial Narrow" w:hAnsi="Arial Narrow"/>
          <w:sz w:val="20"/>
          <w:szCs w:val="20"/>
        </w:rPr>
        <w:t>zakresie ,to Wykonawca jest zobowiązany przed podpisaniem każdego aneksu do umowy przedstawić potwierdzenie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przyjęcia przez gwaranta i jego akceptację wprowadzonych zmian ,bądź wnieść nowe zabezpieczenie 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KARY UMOWNE I ODSZKODOWANI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ykonawca zapłaci Zamawiającemu kary umowne z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zwłokę w wykonaniu przedmiotu umowy - w wysokości 0,1 % wynagrodzenia, za każdy dzień zwłoki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2) za zwłokę w usunięciu usterek stwierdzonych w okresie rękojmi w wysokości 0,1% wynagrodzenia za każdy dzień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zwłoki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3) odstąpienie od umowy przez Zamawiającego z przyczyn zależnych od Wykonawcy w wysokości 10 % wynagrodzeni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4) brak realizacji robót z przyczyn zależnych od Wykonawcy dłużej niż 14 dni – w wysokości 0,1 % wynagrodzenia, z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każdy dzień przerwy, licząc powyżej 14 dnia przerwy, chyba że przerwa jest uzasadniona technologicznie .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5) gdy roboty budowlane, wbrew postanowieniom §7 umowy będzie wykonywał Podwykonawca - w wysokości 0,1 %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wynagrodzeni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6) brak zapłaty lub nieterminową zapłatę wynagrodzenia należnego Podwykonawcom lub dalszym Podwykonawcom - 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wysokości 0,1% należnego Podwykonawcy wynagrodzenia za każdy przypadek braku zapłaty lub nieterminowej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zapłaty,*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7) nieprzedłożenie  przez Wykonawcę do zaakceptowania projektu umowy o podwykonawstwo ,której przedmiotem są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roboty budowlane, lub projektu jej zmiany -, w wysokości 0,1 % wynagrodzenia, za każdy przypadek nieprzedłożenia,*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8) nieprzedłożenie  przez Wykonawcę  poświadczonej za zgodność z oryginałem kopii umowy o podwykonawstwo  lub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jej zmiany - w wysokości 0,1 % wynagrodzenia, za każdy przypadek nieprzedłożenia,*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9) brak  zmiany umowy o podwykonawstwo w zakresie terminu zapłaty – w wysokości 0,1 % wynagrodzenia , za każd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przypadek braku zmiany *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Suma kar umownych należnych od Wykonawcy nie może przekroczyć 25 % wynagrodzeni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Termin zapłaty należności tytułem kar umownych wynosi do 3 dni od dnia doręczenia noty obciążeniowej. W raz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bezskutecznego upływu terminu naliczone zostaną odsetki ustawow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W przypadku powstania szkody, Strony mają prawo dochodzenia odszkodowania przewyższającego wysokość ka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umownych do wysokości rzeczywiście poniesionej szkod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Zamawiający może dokonać potrącenia wymagalnych kar umownych z odsetkami z wynagrodzenia Wykonawc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składając właściwe oświadczeni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1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UMOWNE ODSTĄPIENIE OD UMOWY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Zamawiającemu przysługuje prawo odstąpienia od umowy w ciągu 30 dni od zaistnienia niżej wymienionych okoliczności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1) Wykonawca nie rozpoczął realizacji umowy w ciągu 14 dni od dnia przekazania terenu budow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2) Wykonawca nie realizuje z przyczyn leżących po jego stronie przedmiotu umowy i przerwa ta trwa dłużej niż 14 dni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chyba że przerwa jest uzasadniona technologiczni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3) suma kar umownych przekroczyła kwotę 20 % wynagrodzeni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4) uzyskania informacji ,iż Wykonawca pomimo obowiązku osobistego wykonywania robót budowlanych wykonuje robot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przy pomocy Podwykonawcy licząc od dnia kiedy Zamawiający  dowiedział się o tym fakcie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 razie ,gdy Wykonawca nie przedłuży  zabezpieczenia należytego wykonania umowy w myśl § 13 ust.4, t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Zamawiającemu przysługuje  umowne prawo odstąpienia od umowy w terminie 14 dni ,licząc od upływu termin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obowiązywania zabezpieczenia należytego wykonania umowy 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4. Odstąpienie od umowy powinno nastąpić na piśmie pod rygorem nieważności i zawierać uzasadnienie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5. W wypadku odstąpienia od umowy strony obowiązują następujące zasady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w terminie 14 dni od daty odstąpienia od umowy Wykonawca przy udziale Zamawiającego sporządzi inwentaryzację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robót  wg stanu na dzień odstąpieni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2) w razie, gdy Wykonawca nie sporządzi inwentaryzacji, o której mowa w pkt 1, Zamawiający może powierzyć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sporządzenie inwentaryzacji innej osobie i żądać zwrotu od Wykonawcy kosztów poniesionych z tego tytułu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3) Wykonawca zabezpieczy przerwane roboty w zakresie obustronnie uzgodnionym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4) koszty zabezpieczenia przerwanych robót ponosi Wykonawca, jeżeli odstąpienie od umowy następuje z przyczy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leżących po jego stronie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5) w razie, gdy Wykonawca nie zabezpieczy przerwanych robót, w sytuacji określonej w pkt 4 Zamawiający moż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powierzyć wykonanie zabezpieczenia innej osobie i żądać zwrotu od Wykonawcy kosztów poniesionych z tego tytułu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6. W przypadku, o którym mowa w ust. 1 pkt. 2-3 Wykonawcy przysługuje wynagrodzenie za roboty budowlane wykonane d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dnia odstąpienia, o ile zostały wykonane zgodnie z umową i odebrane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7. Postanowienia ust. 5,6   stosuje się także w sytuacji, gdy z przyczyn leżących po stronie Wykonawcy, Zamawiając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odstąpił od umowy na podstawie ustawy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8. W razie bezskutecznego upływu terminu do zapłaty należności z tytułu poniesionych przez Zamawiającego kosztów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określonych w ust. 3 pkt. 2 i 5 naliczone zostaną odsetki ustawow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. Zamawiający może dokonać potrąceń należności z tytułu poniesionych przez niego kosztów, określonych w ust. 3 pkt. 2 i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5 wraz z odsetkami z wynagrodzenia Wykonawcy składając właściwe oświadczeni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1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MIANY POSTANOWIEŃ UMOWY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Strony mogą dokonywać zmiany terminu wykonania przedmiotu umowy co najmniej o okres odpowiadający wstrzymani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lub opóźnieniu robót w przypadku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wystąpienia niekorzystnych warunków atmosferycznych uniemożliwiających prawidłowe wykonanie robót zgodnie 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normami, innymi przepisami jeżeli konieczność wykonania tych prac w tym okresie nie jest następstwem okoliczności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za które Wykonawca ponosi odpowiedzialność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2) wystąpienia konieczności wykonania robót zamiennych, robót dodatkowych lub zamówień dodatkowych, któr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wstrzymują lub opóźniają realizację przedmiotu umow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3) wystąpienia opóźnienia w dokonaniu określonych czynności, zezwoleń, uzgodnień itp. do których właściwe organy są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zobowiązane na mocy przepisów prawa, jeżeli okres załatwienia sprawy przekroczy okres przewidziany w przepisa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prawa, o ile Wykonawca nie ponosi za to odpowiedzialności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4) odmowy wydania przez właściwe organy zezwoleń, uzgodnień itp. z przyczyn niezawinionych przez Wykonawcę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5) niemożności wykonania robót, gdy uprawniony organ nie dopuszcza do wykonania robót lub wstrzymuje wykonan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robót z przyczyn niezawinionych przez Wykonawcę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Strony dopuszczają zmianę postanowień umowy w stosunku do treści oferty Wykonawcy poprzez zmianę sposob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ykonania przedmiotu umowy, zmianę wynagrodzenia lub przedłużenie terminu zakończenia realizacji przedmiotu umow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w przypadku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wystąpienia siły wyższej uniemożliwiającej wykonanie przedmiotu umowy zgodnie z jej postanowieniami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2) wystąpienia kolizji z planowanymi lub równolegle prowadzonymi przez inne podmioty pracami w zakresie niezbędny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do uniknięcia lub usunięcia tych kolizj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) w zakresie znalezisk archeologicznych ,występowania niewypałów ,napotkania nieinwentaryzowanych  lub błędn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inwentaryzowanych instalacji lub innych obiektów budowlanych ,które mogą skutkować  niewykonaniem lub nienależytym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wykonaniem umowy 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Strony dopuszczają możliwość wprowadzenia lub zmiany Podwykonawców w sytuacji gdy Wykonawca zobowiązał się d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osobistego wykonania robót lub części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rony dopuszczają zmianę postanowień umowy w stosunku do oferty Wykonawcy w przypadkach w § 3 ust. 6 i ust.16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niniejszej umowy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17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ROZSTRZYGANIE SPORÓW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wentualne spory mogące powstać na tle realizacji niniejszej umowy rozstrzygane będą przez sąd miejscowo właściwy dla Zamawiającego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1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 sprawach nieuregulowanych umową mają zastosowanie przepisy Kodeksu Cywilnego i ustawy Prawo Zamówień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ublicznych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Integralną część umowy stanowi: Projekt budowlany ,Specyfikacja Istotnych Warunków Zamówienia, dokumentacj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rzetargowa, oferta   wykonawcy,  kosztorys  ofertowy, umowa konsorcjum / współpracy/ * , wzór oświadczeni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odwykonawcy, zamieszczone  w SIWZ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szystkie zmiany umowy wymagają formy pisemnej ( aneks do umowy ) pod rygorem nieważności , za wyjątkiem zmian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ymienionych w § 5 umowy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§ 19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Strony ustalają adres do korespondencji, w tym doręczania oświadczeń woli stron: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1) Zamawiający :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Zespół Szkolno-Przedszkolny Nr 4  35-101 Rzeszów, ul. Staroniwska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55 </w:t>
      </w:r>
      <w:r>
        <w:rPr>
          <w:rFonts w:cs="Arial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de-DE"/>
        </w:rPr>
        <w:t xml:space="preserve">e-mail:  </w:t>
      </w:r>
      <w:r>
        <w:rPr>
          <w:rFonts w:cs="Arial" w:ascii="Arial Narrow" w:hAnsi="Arial Narrow"/>
          <w:bCs/>
          <w:lang w:val="de-DE"/>
        </w:rPr>
        <w:t xml:space="preserve">sekretariat @zszp4. resman.pl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lang w:val="de-DE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2) Wykonawca - …………………………………………… e-mail. …………………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Każda zmiana adresu, określonego w ust.1 wymaga pisemnego poinformowania drugiej stron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 razie niepoinformowania o zmianie adresu, doręczenie korespondencji pod dotychczasowy adres ma skutek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doręczeni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Strony uzgadniają sposób kontaktu formalnego drogą pocztową na adresy podane w ust. 1 oraz sposób kontakt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bieżącego w ramach koordynacji procesu realizacji umowy drogą e- mailową na adresy podane w ust. 1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 xml:space="preserve">§ 19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mowę sporządzono w 3 egz., w tym 2 egz. dla Zamawiającego i 1 egz. dla Wykonawcy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* niepotrzebne skreślić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ZAMAWIAJĄCY:                                                                                                                                       WYKONAWCA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.. …………………………………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lineRule="auto" w:line="480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  <w:t>Załącznik nr 1</w:t>
      </w:r>
    </w:p>
    <w:p>
      <w:pPr>
        <w:pStyle w:val="Normal"/>
        <w:rPr/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 xml:space="preserve">Zadanie Inwestycyjne : </w:t>
      </w:r>
      <w:r>
        <w:rPr>
          <w:rFonts w:cs="Arial" w:ascii="Arial Narrow" w:hAnsi="Arial Narrow"/>
          <w:b/>
          <w:bCs/>
          <w:sz w:val="20"/>
          <w:szCs w:val="20"/>
        </w:rPr>
        <w:t xml:space="preserve">Wykonanie modernizacji boiska trawiastego  wraz z bieżnią  dwutorową przy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Szkole  Podstawowej Nr 14 wchodzącej w skład </w:t>
      </w:r>
      <w:r>
        <w:rPr>
          <w:rFonts w:cs="Arial" w:ascii="Arial Narrow" w:hAnsi="Arial Narrow"/>
          <w:b/>
          <w:sz w:val="20"/>
          <w:szCs w:val="20"/>
        </w:rPr>
        <w:t xml:space="preserve"> Zespołu Szkolno- Przedszkolnego Nr 4  w </w:t>
      </w:r>
    </w:p>
    <w:p>
      <w:pPr>
        <w:pStyle w:val="Normal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Rzeszowie przy ul. Staroniwskiej   55 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SimSun;宋体" w:cs="Arial Narrow"/>
          <w:b/>
          <w:b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 xml:space="preserve">Zamawiający : </w:t>
      </w:r>
      <w:r>
        <w:rPr>
          <w:rFonts w:cs="Arial" w:ascii="Arial Narrow" w:hAnsi="Arial Narrow"/>
          <w:b/>
          <w:sz w:val="20"/>
          <w:szCs w:val="20"/>
        </w:rPr>
        <w:t xml:space="preserve">Zespół Szkolno-Przedszkolny Nr 4  35-101 Rzeszów, ul.Staroniwska 55     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lineRule="auto" w:line="480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Wykonawca : …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lineRule="auto" w:line="480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Podwykonawca : …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b/>
          <w:b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b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cs="Arial Narrow"/>
          <w:b/>
          <w:b/>
          <w:color w:val="000000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0000"/>
          <w:kern w:val="2"/>
          <w:sz w:val="20"/>
          <w:szCs w:val="20"/>
        </w:rPr>
        <w:t xml:space="preserve">                    </w:t>
      </w:r>
      <w:r>
        <w:rPr>
          <w:rFonts w:eastAsia="SimSun;宋体" w:cs="Arial Narrow" w:ascii="Arial Narrow" w:hAnsi="Arial Narrow"/>
          <w:b/>
          <w:color w:val="000000"/>
          <w:kern w:val="2"/>
          <w:sz w:val="20"/>
          <w:szCs w:val="20"/>
        </w:rPr>
        <w:t>OŚWIADCZENIE PODWYKONAWCY / DALSZEGO PODWYKONAWCY / DOSTAWCY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b/>
          <w:b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b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jc w:val="both"/>
        <w:rPr/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 xml:space="preserve">Oświadczam niniejszym, że otrzymałem </w:t>
      </w:r>
      <w:r>
        <w:rPr>
          <w:rFonts w:eastAsia="SimSun;宋体" w:cs="Arial Narrow" w:ascii="Arial Narrow" w:hAnsi="Arial Narrow"/>
          <w:b/>
          <w:color w:val="000000"/>
          <w:kern w:val="2"/>
          <w:sz w:val="20"/>
          <w:szCs w:val="20"/>
        </w:rPr>
        <w:t>wymagalne</w:t>
      </w: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 xml:space="preserve"> wynagrodzenie za zakres robót objęty moja fakturą nr …………… z dnia ………….. wystawioną Wykonawcy.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Podpisanie niniejszego oświadczenia zaspokaja wszelkie nasze roszczenia wynikające z wykonania zakresu robót określonego w przytoczonej fakturze i protokole odbioru częściowego robót  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rPr/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Jednocześnie oświadczam, że na w/w zadaniu nie zatrudniam dalszych podwykonawców.</w:t>
      </w: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  <w:vertAlign w:val="superscript"/>
        </w:rPr>
        <w:t>*</w:t>
      </w: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Data : …………………………..              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cs="Arial Narrow"/>
          <w:color w:val="000000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kern w:val="2"/>
          <w:sz w:val="20"/>
          <w:szCs w:val="20"/>
        </w:rPr>
        <w:t xml:space="preserve">                                                          </w:t>
      </w: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 xml:space="preserve">(pieczęć imienna i podpis uprawomocnionego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cs="Arial Narrow"/>
          <w:color w:val="000000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kern w:val="2"/>
          <w:sz w:val="20"/>
          <w:szCs w:val="20"/>
        </w:rPr>
        <w:t xml:space="preserve">                                                           </w:t>
      </w: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przedstawiciela Podwykonawcy)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right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right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right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cs="Arial Narrow"/>
          <w:color w:val="000000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kern w:val="2"/>
          <w:sz w:val="20"/>
          <w:szCs w:val="20"/>
        </w:rPr>
        <w:t xml:space="preserve">                                                   </w:t>
      </w: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…</w:t>
      </w: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cs="Arial Narrow"/>
          <w:color w:val="000000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kern w:val="2"/>
          <w:sz w:val="20"/>
          <w:szCs w:val="20"/>
        </w:rPr>
        <w:t xml:space="preserve">                                                        </w:t>
      </w: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 xml:space="preserve">(pieczęć imienna i podpis uprawomocnionego    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cs="Arial Narrow"/>
          <w:color w:val="000000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kern w:val="2"/>
          <w:sz w:val="20"/>
          <w:szCs w:val="20"/>
        </w:rPr>
        <w:t xml:space="preserve">                                                                        </w:t>
      </w: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przedstawiciela Wykonawcy)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center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  <w:t>*- niepotrzebne skreślić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cs="Arial Narrow"/>
          <w:i/>
          <w:i/>
          <w:color w:val="000000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kern w:val="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i/>
          <w:i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i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/>
      </w:pPr>
      <w:r>
        <w:rPr>
          <w:rFonts w:eastAsia="Arial Narrow" w:cs="Arial Narrow" w:ascii="Arial Narrow" w:hAnsi="Arial Narrow"/>
          <w:color w:val="000000"/>
          <w:kern w:val="2"/>
          <w:sz w:val="20"/>
          <w:szCs w:val="20"/>
        </w:rPr>
        <w:t xml:space="preserve">                                         </w:t>
      </w:r>
      <w:r>
        <w:rPr>
          <w:rFonts w:eastAsia="SimSun;宋体" w:cs="Arial Narrow" w:ascii="Arial Narrow" w:hAnsi="Arial Narrow"/>
          <w:b/>
          <w:color w:val="000000"/>
          <w:kern w:val="2"/>
          <w:sz w:val="20"/>
          <w:szCs w:val="20"/>
        </w:rPr>
        <w:t>ZESTAWIENIE ZBIORCZE FAKTUR PODWYKONAWCY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b/>
          <w:b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b/>
          <w:color w:val="000000"/>
          <w:kern w:val="2"/>
          <w:sz w:val="20"/>
          <w:szCs w:val="20"/>
        </w:rPr>
      </w:r>
    </w:p>
    <w:p>
      <w:pPr>
        <w:pStyle w:val="Normal"/>
        <w:rPr/>
      </w:pPr>
      <w:r>
        <w:rPr>
          <w:rFonts w:eastAsia="SimSun;宋体" w:cs="Arial Narrow" w:ascii="Arial Narrow" w:hAnsi="Arial Narrow"/>
          <w:kern w:val="2"/>
          <w:sz w:val="20"/>
          <w:szCs w:val="20"/>
        </w:rPr>
        <w:t xml:space="preserve">Nazwa zadania inwestycyjnego : </w:t>
      </w:r>
      <w:r>
        <w:rPr>
          <w:rFonts w:cs="Arial" w:ascii="Arial Narrow" w:hAnsi="Arial Narrow"/>
          <w:b/>
          <w:bCs/>
          <w:sz w:val="20"/>
          <w:szCs w:val="20"/>
        </w:rPr>
        <w:t xml:space="preserve">Wykonanie modernizacji boiska trawiastego  wraz z bieżnią  dwutorową przy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        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Szkole  Podstawowej Nr 14 wchodzącej w skład </w:t>
      </w:r>
      <w:r>
        <w:rPr>
          <w:rFonts w:cs="Arial" w:ascii="Arial Narrow" w:hAnsi="Arial Narrow"/>
          <w:b/>
          <w:sz w:val="20"/>
          <w:szCs w:val="20"/>
        </w:rPr>
        <w:t xml:space="preserve"> Zespołu Szkolno- Przedszkolnego     </w:t>
      </w:r>
    </w:p>
    <w:p>
      <w:pPr>
        <w:pStyle w:val="Normal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Nr 4  w Rzeszowie  przy ul. Staroniwskiej   55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Bezodstpw"/>
        <w:spacing w:lineRule="auto" w:line="360"/>
        <w:rPr>
          <w:rFonts w:ascii="Arial Narrow" w:hAnsi="Arial Narrow" w:cs="Arial Narrow"/>
          <w:b/>
          <w:b/>
          <w:kern w:val="2"/>
          <w:sz w:val="18"/>
          <w:szCs w:val="18"/>
        </w:rPr>
      </w:pPr>
      <w:r>
        <w:rPr>
          <w:rFonts w:cs="Arial Narrow" w:ascii="Arial Narrow" w:hAnsi="Arial Narrow"/>
          <w:b/>
          <w:kern w:val="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lineRule="auto" w:line="480"/>
        <w:ind w:left="426" w:hanging="426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Umowa nr.. ……………………….………… z dnia : …………………………………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lineRule="auto" w:line="480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Wykonawca/ adres : 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spacing w:lineRule="auto" w:line="480"/>
        <w:ind w:left="426" w:hanging="426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  <w:t>Podwykonawca/adres ……………………………umowa nr ………………………………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uppressAutoHyphens w:val="true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tbl>
      <w:tblPr>
        <w:tblW w:w="93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700"/>
        <w:gridCol w:w="1371"/>
        <w:gridCol w:w="1274"/>
        <w:gridCol w:w="1115"/>
        <w:gridCol w:w="915"/>
        <w:gridCol w:w="1670"/>
      </w:tblGrid>
      <w:tr>
        <w:trPr>
          <w:trHeight w:val="113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uppressAutoHyphens w:val="true"/>
              <w:ind w:right="-108" w:hanging="0"/>
              <w:jc w:val="center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  <w:t>Nr umowy z Podwyko-    nawc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uppressAutoHyphens w:val="true"/>
              <w:ind w:right="-108" w:hanging="0"/>
              <w:jc w:val="center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  <w:t>Data faktury Podwykonawcy  dla Wykonawc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uppressAutoHyphens w:val="true"/>
              <w:ind w:right="-80" w:hanging="0"/>
              <w:jc w:val="center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  <w:t>Rodzaj robót wg harmonogram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uppressAutoHyphens w:val="true"/>
              <w:ind w:left="73" w:right="57" w:hanging="73"/>
              <w:jc w:val="center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  <w:t>Wartość robót wg umowy Wykona-wcy z Podwyko- nawc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uppressAutoHyphens w:val="true"/>
              <w:ind w:right="-128" w:hanging="0"/>
              <w:jc w:val="center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  <w:t>Wartość robót narastając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uppressAutoHyphens w:val="true"/>
              <w:ind w:right="34" w:hanging="0"/>
              <w:jc w:val="center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  <w:t>Zawan-sowanie umowy 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uppressAutoHyphens w:val="true"/>
              <w:ind w:right="57" w:hanging="0"/>
              <w:jc w:val="center"/>
              <w:rPr>
                <w:rFonts w:ascii="Arial Narrow" w:hAnsi="Arial Narrow" w:cs="Arial Narrow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  <w:t>Data dostarczenia oświadczenia Podwykonawcy o zapłacie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right="57" w:hanging="426"/>
              <w:jc w:val="both"/>
              <w:rPr>
                <w:rFonts w:ascii="Arial Narrow" w:hAnsi="Arial Narrow" w:eastAsia="SimSun;宋体" w:cs="Arial Narrow"/>
                <w:color w:val="000000"/>
                <w:kern w:val="2"/>
                <w:sz w:val="20"/>
                <w:szCs w:val="20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426" w:hanging="426"/>
        <w:jc w:val="both"/>
        <w:rPr>
          <w:rFonts w:ascii="Arial Narrow" w:hAnsi="Arial Narrow" w:eastAsia="SimSun;宋体" w:cs="Arial Narrow"/>
          <w:color w:val="000000"/>
          <w:kern w:val="2"/>
          <w:sz w:val="20"/>
          <w:szCs w:val="20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</w:rPr>
      </w:r>
    </w:p>
    <w:p>
      <w:pPr>
        <w:pStyle w:val="Normal"/>
        <w:suppressAutoHyphens w:val="true"/>
        <w:rPr>
          <w:rFonts w:ascii="Arial Narrow" w:hAnsi="Arial Narrow" w:eastAsia="SimSun;宋体" w:cs="Arial Narrow"/>
          <w:color w:val="000000"/>
          <w:kern w:val="2"/>
          <w:sz w:val="20"/>
          <w:szCs w:val="20"/>
          <w:lang w:eastAsia="ar-SA"/>
        </w:rPr>
      </w:pPr>
      <w:r>
        <w:rPr>
          <w:rFonts w:eastAsia="SimSun;宋体"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  <w:t>Zestawienie należy prowadzić dla każdego podwykonawcy osobno i dla każdej umowy z Podwykonawca osobno.</w:t>
      </w:r>
    </w:p>
    <w:p>
      <w:pPr>
        <w:pStyle w:val="Normal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1:56:00Z</dcterms:created>
  <dc:creator>Michalska Lucyna</dc:creator>
  <dc:description/>
  <cp:keywords/>
  <dc:language>en-US</dc:language>
  <cp:lastModifiedBy>ZSZP4</cp:lastModifiedBy>
  <dcterms:modified xsi:type="dcterms:W3CDTF">2016-04-27T07:07:00Z</dcterms:modified>
  <cp:revision>25</cp:revision>
  <dc:subject/>
  <dc:title/>
</cp:coreProperties>
</file>