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Załącznik nr 4 do SIWZ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…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(pieczęć Wykonawcy/Wykonawców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WYKAZ OSÓB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Nazw zadania :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  <w:sz w:val="20"/>
          <w:szCs w:val="20"/>
        </w:rPr>
        <w:t>Wykonanie modernizacji boiska trawiastego  wraz z bieżnią  dwutorową przy Szkol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Nr 4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w Rzeszowie przy ul. Staroniwskiej   55  </w:t>
      </w:r>
      <w:r>
        <w:rPr>
          <w:rFonts w:cs="Arial" w:ascii="Arial Narrow" w:hAnsi="Arial Narrow"/>
          <w:b/>
          <w:bCs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                              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Nazwa Wykonawcy) ……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res Wykonawcy 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Tel./faks ……………………………………………………………………..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dres e-mail Wykonawcy ……………………………………………………………………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73"/>
        <w:gridCol w:w="3071"/>
      </w:tblGrid>
      <w:tr>
        <w:trPr>
          <w:trHeight w:val="1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p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Funkcj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stawa do dysponowania (2 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Kwalifikacje zawodowe – (rodzaj uprawnień budowlanych zgodnie z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ymaganiami określonymi w punkcie (V 1.3) SIWZ)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----------------------------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CZYNNOŚ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budowy (1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uprawnienia budowlane wydane zgodnie z Ustawą z dnia 7 lipca 1994 roku   Praw budowlane  do kierowania robotami w specjalności konstrukcyjno-budowlanej bez ograniczeń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odpowiadające im (wskazanym wyżej w pkt. 1 ważne uprawnienia budowlane ,które zostały wydane na podstawie wcześniejszych obowiązujących przepisów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j. przed wejściem w życie ustawy z dnia 7 lipca 1994 roku Prawo budowlane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odpowiadające im (wskazanym wyżej w pkt. 1)  uprawnienia budowlane ,które zostały wydane obywatelom państw Europejskiego Obszaru Gospodarczego  oraz Konfederacji Szwajcarskiej z zastrzeżeniem art.12 oraz innych przepisów ustawy Prawo Budowlane  oraz ustawy o zasadach uznawania kwalifikacji zawodowych nabytych w państwach członkowskich Unii Europejskiej (tekst jedn. Dz. U.z 2008, nr 63,poz. 304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dysponuję bezpośrednio n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staw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…… ……………………………………..…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p. umowa cywilno-prawna, umow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 pracę, umowa o dzieło, umow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zlecenia, umowa o współpracy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.dysponuję pośrednio n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stawi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.………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.…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 ……………………………………. ……………………………………..…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azwa podmiotu trzeciego)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 przypadku zaznaczenia tego pola należy dołączyć w szczególności pisemne zobowiązanie podmiotu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rzeciego do oddania do dyspozycji niezbędnych zasobów   zgodnie z rozdziałem V SIWZ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(1)  Należy zakreślić właściwe  znakiem x i wpisać imię i nazwisko osoby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(2 )Należy zakreślić właściwe znakiem x. Wpisane danych pod danym polem jest jednoznaczne  z jego zakreśleniem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 przypadku zaznaczenia odp. 1 wpisać jaki stosunek łączy Wykonawcę wprost z daną osobą, która będzie świadczyła pracę osobiście na rzecz danego wykonawcy, a w przypadku zaznaczenia odp. 2 wpisać formę współpracy oraz wskazać nazwę podmiotu trzeciego, który udostępnia swojego pracownika wykonawc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Do wykazu należy dołączyć dokument potwierdzający posiadania wymaganych uprawnień przez osobę , które będą pełnić funkcję kierownika  robót oraz dokument potwierdzający przynależność tych osób, do  właściwego terytorialnie stowarzyszenia korporacyjn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Oświadczam że dysponuję na dzień składania ofert w niniejszym postępowaniu wyżej wskazanymi osobami oraz oświadczam że wyżej wskazane osoby, które będą uczestniczyć w wykonywaniu zamówienia posiadają wymagane uprawnienia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 xml:space="preserve">., dnia …………………………..                                                            ……………………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sz w:val="16"/>
          <w:szCs w:val="16"/>
        </w:rPr>
        <w:t xml:space="preserve">podpis osób(y) uprawnionej do reprezentacji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wykonawcy, a w przypadku oferty wspólnej -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podpis pełnomocnika wykonawców)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Michalska Lucyna</dc:creator>
  <dc:description/>
  <dc:language>en-US</dc:language>
  <cp:lastModifiedBy>Michalska Lucyna</cp:lastModifiedBy>
  <dcterms:modified xsi:type="dcterms:W3CDTF">2016-04-25T16:21:00Z</dcterms:modified>
  <cp:revision>8</cp:revision>
  <dc:subject/>
  <dc:title>P1/271/1u/2016 </dc:title>
</cp:coreProperties>
</file>