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Załącznik nr 3 do SIW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(pieczęć Wykonawcy/Wykonawców)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  <w:r>
        <w:rPr>
          <w:rFonts w:cs="Arial Narrow" w:ascii="Arial Narrow" w:hAnsi="Arial Narrow"/>
          <w:b/>
          <w:sz w:val="20"/>
          <w:szCs w:val="20"/>
        </w:rPr>
        <w:t xml:space="preserve">OŚWIADCZENIE - WYKAZ WYKONANYCH ROBÓT BUDOWLANYCH W OKRESIE OSTATNICH 5 LAT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Nazw zadania :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w Rzeszowie przy ul. Staroniwskiej   55  </w:t>
      </w:r>
      <w:r>
        <w:rPr>
          <w:rFonts w:cs="Arial" w:ascii="Arial Narrow" w:hAnsi="Arial Narrow"/>
          <w:b/>
          <w:bCs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Nazwa Wykonawcy) ………………………………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Wykonawcy 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Tel./faks ……………………………………………………………………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dres e-mail Wykonawcy 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Oświadczam(y), że w okresie ostatnich 5 lat przed upływem terminu składania ofert  w niniejszym postępowaniu o udzielenie zamówienia, a jeżeli okres prowadzenia działalności jest krótszy – w tym okresie, zgodnie z rozdziałem V 1. 2) SIW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łem (wykonaliśmy) następujące roboty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078"/>
        <w:gridCol w:w="1843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p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jsce wykonania i nazwa roboty budowlane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dzaj- opis i zakres robot budowlanych zawierających co najmniej dane niezbędne do potwierdzenia spełnienia warunków ,o których mowa  w rozdziale V .1.2 siwz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wykonania –rozpoczęcia i zakończenia realizacji robot budowla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 xml:space="preserve">., dnia …………………………..                                                            ………………………..……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(podpis osób(y) uprawnionej do reprezentacj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wykonawcy, a w przypadku oferty wspólnej -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 wykazu należy dołączyć dowody dotyczące wskazanych w nim robót określające ,czy roboty te zostały wykonane   w sposób należyty oraz wskazujące ,czy zostały wykonane zgodnie z zasadami sztuki budowlanej i prawidłowo ukończo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uzna za warunek spełniony ,kiedy Wykonawca wykaże  że w okresie ostatnich 5 lat przed upływem terminu składania ofert  w niniejszym postępowaniu o udzielenie zamówienia, a jeżeli okres prowadzenia działalności jest krótszy – w tym okresie  wykonał  (wykonaliśmy) co najmniej 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 xml:space="preserve">-  2 roboty budowlane ( w rozumieniu ustawy Prawo Budowlane z dnia 7 lipca 1994 roku) </w:t>
      </w:r>
      <w:r>
        <w:rPr>
          <w:rFonts w:cs="Arial" w:ascii="Arial Narrow" w:hAnsi="Arial Narrow"/>
          <w:b/>
          <w:bCs/>
          <w:sz w:val="20"/>
          <w:szCs w:val="20"/>
        </w:rPr>
        <w:t xml:space="preserve"> polegające na wykonaniu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robót remontowo- budowlanych w zakresie  w zakresie  budowy boisk sportowych o nawierzchni z  trawy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b/>
          <w:bCs/>
          <w:sz w:val="20"/>
          <w:szCs w:val="20"/>
        </w:rPr>
        <w:t>naturalnej wraz z wyposażeniem sportowym i  budowy  nawierzchni z kostki gumowej (boiska sportowe, bieżn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skocznie ) , których suma  wartości wynosi  250 000 zł  (brutto) ,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UWAGA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 przypadku, gdy Wykonawca wskazując spełnianie warunku polega na wiedzy i doświadczeniu innych podmiotów, na zasadach określonych w art. 26 ust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z załączonego zobowiązania musi wynikać zakres w jakim oddaje do dyspozycji doświadczenie, oraz że podmiot ten będzie brał udział w wykonywaniu zamówienia wraz ze wskazaniem części, którą będzie wykonywał)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48:00Z</dcterms:created>
  <dc:creator>Michalska Lucyna</dc:creator>
  <dc:description/>
  <dc:language>en-US</dc:language>
  <cp:lastModifiedBy>Michalska Lucyna</cp:lastModifiedBy>
  <dcterms:modified xsi:type="dcterms:W3CDTF">2016-04-25T18:30:00Z</dcterms:modified>
  <cp:revision>14</cp:revision>
  <dc:subject/>
  <dc:title>                                                                                                                              </dc:title>
</cp:coreProperties>
</file>