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Załącznik nr 5 do SIW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OBOWIĄZANIE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Ja(/My) niżej podpisany(/ni) ………………….……………..……………………………………………………………………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(imię i nazwisko składającego oświadczenie) </w:t>
      </w:r>
    </w:p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ędąc upoważnionym(/mi) do reprezentowania: ……………………………………………………………………………………………. ………………………………………………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(nazwa i adres podmiotu oddającego do dyspozycji zasoby)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 ś w i a d c z a m(/y),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że wyżej wymieniony podmiot, stosownie do art. 26 ust. 2b ustawy z dnia 29 stycznia 2004 r. – Prawo zamówień publicznych (Dz. U. z 2015 r. poz. 2164 ze zmianami), odda Wykonawc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..……………………………. 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nazwa i adres Wykonawcy składającego ofertę</w:t>
      </w:r>
      <w:r>
        <w:rPr>
          <w:rFonts w:cs="Arial Narrow" w:ascii="Arial Narrow" w:hAnsi="Arial Narrow"/>
          <w:sz w:val="20"/>
          <w:szCs w:val="20"/>
        </w:rPr>
        <w:t xml:space="preserve">)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o dyspozycji niezbędne zasoby( 1)………………………………………………………………….……………………………………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(zakres udostępnianych zasobów)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okres korzystania z nich przy wykonywaniu zamówienia pn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Szkole 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 w Rzeszowie przy ul. Staroniwskiej   55  </w:t>
      </w:r>
      <w:r>
        <w:rPr>
          <w:rFonts w:cs="Arial" w:ascii="Arial Narrow" w:hAnsi="Arial Narrow"/>
          <w:b/>
          <w:bCs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(nazwa zamówienia publicznego)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otrzeby realizacji w/w zamówienia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Sposób wykorzystania w/w zasobów przez wykonawcę przy wykonywaniu zamówienia to( 2): …..………….…………………………………………………………………..……………………………………………………………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Część zamówienia, którą zamierzam realizować(3)………………………………………………………………………………..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Charakteru stosunku, jaki będzie łączył nas z wykonawcą  (4): …………………………………………………………………..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 xml:space="preserve">., dnia …………………………..                                                  ……………………………………………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 miejsce data złożenia oświadczenia 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(pieczęć i podpis  osoby  uprawnionej do składania oświadczeń woli w imieniu 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podmiotu oddającego do dyspozycji zasoby 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(1). zakres udostępnianych zasobów niezbędnych do potwierdzenia spełniania warunku :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. wiedza i doświadczen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. potencjał techniczny (rodzaj, nazwa, model)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. osoby zdolne do wykonania zamówienia (imię i nazwisko, funkcja lub zakres wykonywanych czynności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. zdolności finansowe i ekonomiczne (wysokość środków finansowych 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(2). Np. udostępnienie osób, udostępnienie koparki ,udostępnienie  środków finansowych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p odwykonawstwo, konsultacje, doradztwo. W sytuacji gdy przedmiotem udzielenia są zasoby nierozerwalnie związan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z podmiotem ich udzielającym, niemożliwe do samodzielnego obrotu i dalszego udzielenia ich bez zaangażowania teg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odmiotu w wykonanie zamówienia,( w szczególności wiedzy i doświadczeni)  taki dokument powinien zawierać wyraźn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nawiązanie do uczestnictwa tego podmiotu w wykonaniu zamówienia.( np. podwykonawstwo,, konsultacje, doradztwo 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(3).należy  wypełnić, gdy podmiot udostępniający będzie brał udział  w realizacji zamówienia (Zawsze w przypadk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udostępnienia wiedzy i doświadczenia ,W przypadku innych zasobów, gdy będą udostępniane w form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odwykonawstw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(4)  np. umowa cywilno-prawna, umowa o współpracy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16:00Z</dcterms:created>
  <dc:creator>Michalska Lucyna</dc:creator>
  <dc:description/>
  <cp:keywords/>
  <dc:language>en-US</dc:language>
  <cp:lastModifiedBy>User</cp:lastModifiedBy>
  <dcterms:modified xsi:type="dcterms:W3CDTF">2016-04-26T12:51:00Z</dcterms:modified>
  <cp:revision>7</cp:revision>
  <dc:subject/>
  <dc:title/>
</cp:coreProperties>
</file>