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kstblokowy"/>
        <w:tabs>
          <w:tab w:val="clear" w:pos="708"/>
          <w:tab w:val="left" w:pos="0" w:leader="none"/>
        </w:tabs>
        <w:ind w:left="0" w:right="72" w:hanging="0"/>
        <w:jc w:val="right"/>
        <w:rPr/>
      </w:pPr>
      <w:r>
        <w:rPr/>
        <w:t>załącznik nr 2.7.</w:t>
      </w:r>
    </w:p>
    <w:p>
      <w:pPr>
        <w:pStyle w:val="Tekstblokowy"/>
        <w:tabs>
          <w:tab w:val="clear" w:pos="708"/>
          <w:tab w:val="left" w:pos="0" w:leader="none"/>
        </w:tabs>
        <w:ind w:left="0" w:right="72" w:hanging="0"/>
        <w:jc w:val="right"/>
        <w:rPr/>
      </w:pPr>
      <w:r>
        <w:rPr/>
        <w:t>do zapytania ofertowego z dnia 7.12.2016 r.</w:t>
      </w:r>
    </w:p>
    <w:p>
      <w:pPr>
        <w:pStyle w:val="Tekstblokowy"/>
        <w:tabs>
          <w:tab w:val="clear" w:pos="708"/>
          <w:tab w:val="left" w:pos="0" w:leader="none"/>
        </w:tabs>
        <w:ind w:left="0" w:right="72" w:hanging="0"/>
        <w:jc w:val="right"/>
        <w:rPr/>
      </w:pPr>
      <w:r>
        <w:rPr/>
        <w:t>Nr sprawy: ZSZP4.261.1.1.2016</w:t>
      </w:r>
    </w:p>
    <w:p>
      <w:pPr>
        <w:pStyle w:val="Tekstblokowy"/>
        <w:tabs>
          <w:tab w:val="clear" w:pos="708"/>
          <w:tab w:val="left" w:pos="0" w:leader="none"/>
        </w:tabs>
        <w:ind w:left="0" w:right="72" w:hanging="0"/>
        <w:jc w:val="left"/>
        <w:rPr/>
      </w:pPr>
      <w:r>
        <w:rPr/>
        <w:t>…………………………</w:t>
      </w:r>
      <w:r>
        <w:rPr/>
        <w:t xml:space="preserve">.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(pieczęć Wykonawc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  <w:sz w:val="12"/>
          <w:szCs w:val="12"/>
        </w:rPr>
      </w:pPr>
      <w:r>
        <w:rPr>
          <w:b/>
        </w:rPr>
        <w:t>FORMULARZ CENOWY</w:t>
      </w:r>
      <w:r>
        <w:rPr>
          <w:b/>
          <w:bCs/>
        </w:rPr>
        <w:t xml:space="preserve"> – część VII-RÓŻNE ARTYKUŁY SPOŻYWCZE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1563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5528"/>
        <w:gridCol w:w="1134"/>
        <w:gridCol w:w="709"/>
        <w:gridCol w:w="1417"/>
        <w:gridCol w:w="1276"/>
        <w:gridCol w:w="1276"/>
        <w:gridCol w:w="992"/>
        <w:gridCol w:w="1134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in przydatności do spożyc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.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widywana 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jedn. 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kol. 5 x 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wk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podatku VAT w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kol.7 x 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oferowane produkty równoważne (nazwa, producent, kraj poch., dane charakterystyczne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Batonik zbożowy CPV 15842222-0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,baton z ziaren miodu bez dodatku cukru i substancji konserwującyc,różne smaki, pakowane jednostkowe 40g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m-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Barszcz czerwony</w:t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zakwas</w:t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 xml:space="preserve"> CPV:15892200-9, PN-A-77805:1997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– koncentrat z buraków czerwonych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14%,woda,cukier,sól,ocet spirytusowy,kwas cytrynowy, opakowanie w  butelce </w:t>
            </w:r>
            <w:r>
              <w:rPr>
                <w:rFonts w:cs="Arial" w:ascii="Arial" w:hAnsi="Arial"/>
                <w:bCs/>
                <w:sz w:val="20"/>
                <w:szCs w:val="20"/>
              </w:rPr>
              <w:t>250 – 100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m-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Batonik czekoladowy CPV:15842220-0, PN-A-8803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ób,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k</w:t>
            </w:r>
            <w:r>
              <w:rPr>
                <w:rFonts w:cs="Arial" w:ascii="Arial" w:hAnsi="Arial"/>
                <w:sz w:val="20"/>
                <w:szCs w:val="20"/>
              </w:rPr>
              <w:t>tó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g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rFonts w:cs="Arial" w:ascii="Arial" w:hAnsi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ub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 xml:space="preserve">el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ub</w:t>
            </w:r>
            <w:r>
              <w:rPr>
                <w:rFonts w:cs="Arial" w:ascii="Arial" w:hAnsi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gą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ć do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o 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ub 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e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 w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wę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wnę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 xml:space="preserve">ną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 xml:space="preserve">ada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 xml:space="preserve">na.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e – dop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nt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u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pacing w:val="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 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d</w:t>
            </w:r>
            <w:r>
              <w:rPr>
                <w:rFonts w:cs="Arial" w:ascii="Arial" w:hAnsi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o 60g.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ć 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d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 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m i 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, 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ć</w:t>
            </w:r>
            <w:r>
              <w:rPr>
                <w:rFonts w:cs="Arial" w:ascii="Arial" w:hAnsi="Arial"/>
                <w:spacing w:val="3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ó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 xml:space="preserve">eń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90 d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Bazylia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 xml:space="preserve">. CPV15870000-7 </w:t>
            </w: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bez obcych zapachów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opakowanie jednostkowe 60 g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m-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Brzoskwinie w puszce CPV:15332400-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bCs/>
                <w:sz w:val="20"/>
                <w:szCs w:val="20"/>
              </w:rPr>
              <w:t>połówki w  syropie, masa netto 820 – 85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m-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Budyń CPV:15620000-0, PN-A-94051:199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bCs/>
                <w:sz w:val="20"/>
                <w:szCs w:val="20"/>
              </w:rPr>
              <w:t>różne smaki  do 10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m-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Chrzan tarty CPV:15331400-1, PN-A-77806, PN86951, PN-A-77807, PN-A-77701:199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produkt spożywczy otrzymany ze świeżych, pozbawionych skórki tartych korzeni chrzanu, kwasku cytrynowego z dodatkiem soli </w:t>
              <w:br/>
              <w:t xml:space="preserve">i cukru, struktura – przetarta masa z zawartością drobnych fragmentów korzeni chrzanu, smaki zapach – charakterystyczny dla chrzanu, lekko piekący, kwaśnosłodki, zawartość soli kuchennej nie więcej niż –2,0 %, barwa biała lub biało kremowa, opakowania słoiki </w:t>
              <w:br/>
              <w:t xml:space="preserve">o pojemności </w:t>
            </w:r>
            <w:r>
              <w:rPr>
                <w:rFonts w:cs="Arial" w:ascii="Arial" w:hAnsi="Arial"/>
                <w:bCs/>
                <w:sz w:val="20"/>
                <w:szCs w:val="20"/>
              </w:rPr>
              <w:t>do 20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m-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Cukier biały kryształ CPV:15831200-4, PN-A-74850:1996/Az1:200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</w:rPr>
              <w:t>o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b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i p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e 1 k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m-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Cukier puder CPV:15831000-2 PN-A-74850:1996/Az1:200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opakowanie jednostkowe: 1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m-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Cukier waniliowy CPV15800000-6, PN-A-86946:199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w opakowaniu 30 g – 40 g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m-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Cynamon mielony CPV:15870000-7, BN-68/8132-0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,  opakowania jednostkowe do 2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m-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Ciasteczka zbożowe CPV:15842300-5różne </w:t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rodzaje,skład :płatki owsiane,mąka pszenna tłuszcz roślinny,ekstrudat pszenno-ryżowy,otręby pszenne bez barwników i konserwantów opakowanie jednostkowe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5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 90 d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Czekolada mleczna bez dodatku cukru</w:t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 xml:space="preserve"> CPV:15840000-8,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czekolada otrzymana z masy czekoladowej mlecznej stanowiącej nie mniej niż 60% masy wyrobu Opakowanie jednostkowe - czekolada formowana </w:t>
              <w:br/>
              <w:t xml:space="preserve">w tabliczki o masie 100g, opakowane w papier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ergaminowy, folię z tworzyw sztucznych lub aluminiową laminowaną (materiał opakowaniowy dopuszczony do kontaktu z żywnością).  Opakowania jednostkowe powinny zabezpieczać produkt przed zniszczeniem i zanieczyszczeniem, powinny być czyste, bez obcych zapachów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i uszkodzeń mechanicz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90 d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Drożdże w kostce CPV:15898000-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j</w:t>
            </w:r>
            <w:r>
              <w:rPr>
                <w:rFonts w:cs="Arial" w:ascii="Arial" w:hAnsi="Arial"/>
                <w:sz w:val="20"/>
                <w:szCs w:val="20"/>
              </w:rPr>
              <w:t>a: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a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p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w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n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 xml:space="preserve">a,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wa: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 op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u: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,10 d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d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Dżem owocowy niskosłodzony CPV:15332290-3, PN-A-75100:1994/Az1:20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e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 xml:space="preserve">i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i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p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o 500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m-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Filet z makreli w sosie pomidorowym CPV:15241500-4, PN-91/A-8676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- 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konserwa rybna sterylizowana, puszka łatwo otwieralna 170-190 g/1 szt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m-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Galaretka owocowa CPV:15332240-8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óżne smaki - </w:t>
            </w:r>
            <w:r>
              <w:rPr>
                <w:rFonts w:cs="Arial" w:ascii="Arial" w:hAnsi="Arial"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ukier, żelatyna wieprzowa, kwas cytrynowy, aromat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do 5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m-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Groszek konserwowy zielony CPV:15331462-3, PN-76/A-7780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e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e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b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p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łoik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 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do 300 g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m-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Grzyby suszone CPV:15893000-4, PN-A-7850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d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ś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ó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ń,</w:t>
            </w:r>
            <w:r>
              <w:rPr>
                <w:rFonts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u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ś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ć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p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z w:val="20"/>
                <w:szCs w:val="20"/>
              </w:rPr>
              <w:t>do 3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m-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Herbata zwykła ekspresowa CPV:15863200-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-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j</w:t>
            </w:r>
            <w:r>
              <w:rPr>
                <w:rFonts w:cs="Arial" w:ascii="Arial" w:hAnsi="Arial"/>
                <w:sz w:val="20"/>
                <w:szCs w:val="20"/>
              </w:rPr>
              <w:t>o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 na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ź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w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k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po 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no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ą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ó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 xml:space="preserve">, opakowanie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100 szt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m-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Kakao rozpuszczalne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 witaminizowane CPV:15841000-5, PN-A-88103:1998</w:t>
            </w:r>
            <w:r>
              <w:rPr>
                <w:rFonts w:cs="Arial" w:ascii="Arial" w:hAnsi="Arial"/>
                <w:sz w:val="20"/>
                <w:szCs w:val="20"/>
              </w:rPr>
              <w:t xml:space="preserve"> - kakao rozpuszczalne o mocno czekoladowym smaku z witaminami i składnikami mineralnymi. Opakowanie jednostkowe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0,50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m-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Kasza jęczmienna CPV:15600000-7, PN-64/A-7420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- 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a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 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g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u 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na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ć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 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ć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p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do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m-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Kasza manna CPV:15613300-1, PN-88/A-74203, PN-A-7-74013:1964</w:t>
            </w:r>
            <w:r>
              <w:rPr>
                <w:rFonts w:cs="Arial" w:ascii="Arial" w:hAnsi="Arial"/>
                <w:bCs/>
                <w:sz w:val="20"/>
                <w:szCs w:val="20"/>
              </w:rPr>
              <w:t>, opakowania jednostkowe 1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m-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Kawa zbożowa CPV:15862000-8, PN-V-74029:200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bCs/>
                <w:sz w:val="20"/>
                <w:szCs w:val="20"/>
              </w:rPr>
              <w:t>skład: jęczmień, żyto, cykoria, burak cukrowy, prażone zboża – 72% typu . Opakowania jednostkowe do 200 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m-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Keczup CPV:15871230-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.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3%, 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o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a,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j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ł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o gę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j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 xml:space="preserve">i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w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k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e</w:t>
            </w:r>
            <w:r>
              <w:rPr>
                <w:rFonts w:cs="Arial" w:ascii="Arial" w:hAnsi="Arial"/>
                <w:sz w:val="20"/>
                <w:szCs w:val="20"/>
              </w:rPr>
              <w:t>z ob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ten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d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u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c</w:t>
            </w:r>
            <w:r>
              <w:rPr>
                <w:rFonts w:cs="Arial" w:ascii="Arial" w:hAnsi="Arial"/>
                <w:sz w:val="20"/>
                <w:szCs w:val="20"/>
              </w:rPr>
              <w:t xml:space="preserve">i 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250 g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m-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Kisiel CPV:15620000-0, PN-A-94051:199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bCs/>
                <w:sz w:val="20"/>
                <w:szCs w:val="20"/>
              </w:rPr>
              <w:t>różne smaki, skład: cukier, skrobia ziemniaczana, regulator kwasowości (kwas cytrynowy), sól witamina C, aromat, barwniki (kurkumina, kwas karminowy), koncentrat soku owocowego bez sztucznych barwników, do 5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m-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Kminek mielony CPV:15872200-3, PN 72/A-77603, PN –A-86953:1997/Az1:200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d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e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2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m-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Koncentrat pomidorowy 30% CPV:15331427-6, PN-A-77601:1975, PN-75/A-77601, PN-V-740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j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 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p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d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bCs/>
                <w:sz w:val="20"/>
                <w:szCs w:val="20"/>
              </w:rPr>
              <w:t>słoik 200 ml lub 1 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m-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Krem orzechowo-czekoladowy CPV:15842200-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bCs/>
                <w:sz w:val="20"/>
                <w:szCs w:val="20"/>
              </w:rPr>
              <w:t>krem do smarowania pieczywa, skład c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ukier, olej roślinny, słodka serwatka w proszku, kakao niskotłuszczowe 7,4%, orzechy laskowe 13%, lecytyna sojowa, wanilia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opakowanie słoik 350 g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m-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Kukurydza konserwowa CPV:15331470-2, PN-A-7780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dej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e,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e 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e,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wa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wej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ta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u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ętn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 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e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 xml:space="preserve">i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nej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 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j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–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ów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: p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m-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Kwasek cytrynowy CPV:15870000-7, PN-81A-7973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opakowania jednostkowe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2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m-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Liść laurowy CPV:15870000-7, PN67/8132-10,Pn-R-87002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b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w 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4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d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e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2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m-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Lubczyk CPV:15870000-7-</w:t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bez obcych zapachów opak jednostkowe do 2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m-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Majeranek CPV:15870000-7, PN-86958:1997 AZ1:200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,,</w:t>
            </w:r>
            <w:r>
              <w:rPr>
                <w:rFonts w:cs="Arial" w:ascii="Arial" w:hAnsi="Arial"/>
                <w:spacing w:val="4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d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t.do </w:t>
            </w:r>
            <w:r>
              <w:rPr>
                <w:rFonts w:cs="Arial" w:ascii="Arial" w:hAnsi="Arial"/>
                <w:bCs/>
                <w:sz w:val="20"/>
                <w:szCs w:val="20"/>
              </w:rPr>
              <w:t>2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m-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Majonez CPV:15871273-8, PN-A-86950:1995/Ap1:2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0 -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d: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j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 6%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t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w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ć 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0%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tor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w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k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,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 xml:space="preserve"> 0,7 – </w:t>
            </w:r>
            <w:r>
              <w:rPr>
                <w:rFonts w:cs="Arial" w:ascii="Arial" w:hAnsi="Arial"/>
                <w:bCs/>
                <w:sz w:val="20"/>
                <w:szCs w:val="20"/>
              </w:rPr>
              <w:t>1,0 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m-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Makaron- różne rodzaje CPV:15851100-9, Pn-A-7413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go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j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ę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ć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 100% semoliny pochodzenia z przemiału pszenicy inticum durum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p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2,0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m-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Makaron zacierka CPV:15851100-9, PN A-74131:199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bCs/>
                <w:sz w:val="20"/>
                <w:szCs w:val="20"/>
              </w:rPr>
              <w:t>po ugotowaniu konsystencja stała nie powinien się sklejać, 100% semoliny poch. z przemiału pszenicy inticum durum, bez dodatków i ulepszaczy, opakowania jednostkowe 0,250 - 1 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m-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Mąka pszenna luksusowa CPV:156121002, PN-91/A-7402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00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u, op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g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b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m-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Mąka ziemniaczana CPV:15612300-4, PN-93/A-7471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-</w:t>
            </w:r>
            <w:r>
              <w:rPr>
                <w:rFonts w:cs="Arial" w:ascii="Arial" w:hAnsi="Arial"/>
                <w:bCs/>
                <w:sz w:val="20"/>
                <w:szCs w:val="20"/>
              </w:rPr>
              <w:t>, opakowanie jednostkowe do 1 kg torebka papier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m-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ód naturalny CPV:15831600-8 różne rodzaje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250 g wartość energetyczna-319kcl,białko 0,3g węglowodany 79,5g konsystencja krystaliczna lekko zagęszczo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m-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Musztarda CPV:15871250-1, PN-A-86964:2002/Az1:200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j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ę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ta,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d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ni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g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ta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j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wa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 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ó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 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t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d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 xml:space="preserve">owe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o 20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m-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Ocet CPV:15871000-4 - 10%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opakowania jednostkowe 1 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m-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Oregano CPV:15 </w:t>
            </w:r>
            <w:r>
              <w:rPr>
                <w:rFonts w:cs="Arial" w:ascii="Arial" w:hAnsi="Arial"/>
                <w:bCs/>
                <w:sz w:val="20"/>
                <w:szCs w:val="20"/>
              </w:rPr>
              <w:t>bez obcych zapachów opakowanie</w:t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jednostkowe 1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m-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Olej rzepakowy CPV:15411210-7, PN-87/A-86908 </w:t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pierwszego tloczeni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w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d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d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a i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t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 bu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od 1 l do 3 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m-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Papryka konserwowa CPV:15331136-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y o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 pap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ó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, 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j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n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c</w:t>
            </w:r>
            <w:r>
              <w:rPr>
                <w:rFonts w:cs="Arial" w:ascii="Arial" w:hAnsi="Arial"/>
                <w:sz w:val="20"/>
                <w:szCs w:val="20"/>
              </w:rPr>
              <w:t>i 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ej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 d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m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u, 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j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ąd pa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ś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ć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j</w:t>
            </w:r>
            <w:r>
              <w:rPr>
                <w:rFonts w:cs="Arial" w:ascii="Arial" w:hAnsi="Arial"/>
                <w:sz w:val="20"/>
                <w:szCs w:val="20"/>
              </w:rPr>
              <w:t>a- pa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ę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a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k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i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p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w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da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m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u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ć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j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 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j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,0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ż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 xml:space="preserve">n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,5 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m-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Papryka łagodna w proszku CPV:15870000-7, PN-A-8695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w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4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e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20g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m-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Pasztet drobiowy CPV:15131310-1, PN-A-8652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bez dodatków mięsa wieprzowego i jego pochodnych, z mięsa drobiowego (ok.15%) i ich podrobów (ok.26%), smak </w:t>
              <w:br/>
              <w:t xml:space="preserve">i zapach charakterystyczny dla użytych surowców </w:t>
              <w:br/>
              <w:t>i przypraw, możliwość przechowywania w warunkach pokojowych do 25ºC,  waga puszki/alupaku  135-18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m-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Pieprz naturalny mielony CPV:15872100-2, PNA-86965:1997/Az1:200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 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d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do </w:t>
            </w:r>
            <w:r>
              <w:rPr>
                <w:rFonts w:cs="Arial" w:ascii="Arial" w:hAnsi="Arial"/>
                <w:bCs/>
                <w:sz w:val="20"/>
                <w:szCs w:val="20"/>
              </w:rPr>
              <w:t>2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m-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Płatki owsiane CPV: 15613380-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– 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produkt otrzymany </w:t>
              <w:br/>
              <w:t>z ziaren zboża, struktura i konsystencja sypka, płatki niepokruszone, bez grude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do 1kg</w:t>
            </w:r>
            <w:r>
              <w:rPr>
                <w:rFonts w:cs="Arial" w:ascii="Arial" w:hAnsi="Arial"/>
                <w:bCs/>
                <w:sz w:val="20"/>
                <w:szCs w:val="20"/>
              </w:rPr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m-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Płatki kukurydziane CPV:15613311-1, PN-82/A-7420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-  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produkt otrzymany z ziaren kukurydzy, struktura </w:t>
              <w:br/>
              <w:t xml:space="preserve">i konsystencja sypka, płatki niepokruszone, bez grudek, barwa złotożółta z różnymi odcieniami, smak i zapach charakterystyczny dla płatków kukurydzianych lekko słodki, opakowania </w:t>
            </w:r>
            <w:r>
              <w:rPr>
                <w:rFonts w:cs="Arial" w:ascii="Arial" w:hAnsi="Arial"/>
                <w:bCs/>
                <w:sz w:val="20"/>
                <w:szCs w:val="20"/>
              </w:rPr>
              <w:t>1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m-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Proszek do pieczenia CPV:15899000-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p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g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m-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Przecier ogórkowy CPV:15331425-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- w słoiku 250 g ogórek kiszony, przetarty, konsystencja zagęszczo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m-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Przyprawa do bigosu CPV:15871270-7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opakowanie d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100 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m-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Przyprawa do fasoli CPV:15871270-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opakowanie jednostkowe do 10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m-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Przyprawa do kurczaka CPV:15871270-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 xml:space="preserve">ad: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9%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.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%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k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,4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%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n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n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n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 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ć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ek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ne,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da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ów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d: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k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n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 do</w:t>
            </w:r>
            <w:r>
              <w:rPr>
                <w:rFonts w:cs="Arial" w:ascii="Arial" w:hAnsi="Arial"/>
                <w:bCs/>
                <w:sz w:val="20"/>
                <w:szCs w:val="20"/>
              </w:rPr>
              <w:t>10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m-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Przyprawa do mięsa drobiowego CPV:15871270-7 </w:t>
            </w:r>
            <w:r>
              <w:rPr>
                <w:rFonts w:eastAsia="Calibri" w:cs="Arial" w:ascii="Arial" w:hAnsi="Arial"/>
                <w:sz w:val="20"/>
                <w:szCs w:val="20"/>
              </w:rPr>
              <w:t>opakowanie d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1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m-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Przyprawa do mięsa wieprzowego CPV:15871270-7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opakowanie do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1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m-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Przyprawa do piernika CPV:15871270-7</w:t>
            </w:r>
            <w:r>
              <w:rPr>
                <w:rFonts w:eastAsia="Calibri" w:cs="Arial" w:ascii="Arial" w:hAnsi="Arial"/>
                <w:sz w:val="20"/>
                <w:szCs w:val="20"/>
              </w:rPr>
              <w:t>,opakowanie do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6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m-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Przyprawa do ryb CPV:15871270-7 - </w:t>
            </w:r>
            <w:r>
              <w:rPr>
                <w:rFonts w:eastAsia="Calibri" w:cs="Arial" w:ascii="Arial" w:hAnsi="Arial"/>
                <w:sz w:val="20"/>
                <w:szCs w:val="20"/>
              </w:rPr>
              <w:t>opakowanie d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100g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m-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Przyprawa   warzywna CPV:15871270-7, PN-A-94052, PNA-9405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-  </w:t>
            </w:r>
            <w:r>
              <w:rPr>
                <w:rFonts w:eastAsia="Calibri" w:cs="Arial" w:ascii="Arial" w:hAnsi="Arial"/>
                <w:sz w:val="20"/>
                <w:szCs w:val="20"/>
              </w:rPr>
              <w:t>skład m.in.: sól kuchenna, suszone warzywa-min.15,5% (w tym: marchew, pasternak, cebula, seler, natka pietruszki), uniwersalna przyprawa do potraw jarzynowa o parametrach nie gorszych niż przyprawa, opakowanie jednostkowe do 1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m-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b/>
                <w:b/>
                <w:bCs/>
              </w:rPr>
            </w:pPr>
            <w:r>
              <w:rPr/>
              <w:t>sz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Przyprawa w płynie do zup CPV:15871270-7, PN-A-94052:1996, PN-82/A/7403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d: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 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ub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da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j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ut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d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u 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o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p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ut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z w:val="20"/>
                <w:szCs w:val="20"/>
              </w:rPr>
              <w:t>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m-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Ryż długoziarnisty CPV:15614100-6, PN-A-7422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p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ane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00%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o ug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one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 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ć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1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m-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Sos boloński CPV:15871260-4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opakowania jednostkowe – słoik do 600 ml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m-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Sos do spaghetti  CPV:15871260-4 </w:t>
            </w:r>
            <w:r>
              <w:rPr>
                <w:rFonts w:cs="Arial" w:ascii="Arial" w:hAnsi="Arial"/>
                <w:bCs/>
                <w:sz w:val="20"/>
                <w:szCs w:val="20"/>
              </w:rPr>
              <w:t>r opakowania jednostkowe – słoik do 600 ml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m-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Sos grzybowy CPV:15871260-4, PN-A-86951:199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bCs/>
                <w:sz w:val="20"/>
                <w:szCs w:val="20"/>
              </w:rPr>
              <w:t>skład: tłuszcz roślinny, mąka pszenna, skrobia modyfikowana, laktoza, sól, pieczarki suszone min. 5% aromat, ekstrakt grzybowy suszony 2,8% (pieczarka, borowik,) substancja wzmacniająca, smak i zapach, białko, mleko, barwniki E150C, sos sojowy suszony (w tym pszenica), opakowania do 100 g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m-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Sos pieczeniowy CPV:15871260-4, PN-A-86951:199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bCs/>
                <w:sz w:val="20"/>
                <w:szCs w:val="20"/>
              </w:rPr>
              <w:t>skład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mąka pszenna, skrobia, sól, tłuszcz roślinny, cebula, substancja wzmacniająca smak i zapach, barwnik identyczny z naturalnym (karmel), cukier, papryka, czosnek, sok z buraków suszonych, pieprz, liść laurowy, sos sojowy suszony, opakowanie jednostkowe do 100 g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m-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Sos sałatkowy CPV:15871260-4, PN-A-86951:199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opakowania do 0,7 l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m-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Sól jodowana CPV:15872400-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warzona, spożywcza,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j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 xml:space="preserve">owe – 1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m-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Sól morska-CPV:15872400-5 </w:t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opakowanie jednostkowe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1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m-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Syrop owocowy 5l CPV:15321800-2, PN-A-75966:1997, PN-A-75957:199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- 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syrop z zagęszczonego soku, wysokosłodzony, ekstrakt minimum 65% - różne smaki min.: malina, dzika róża, żurawina, malina z melisą, malina z lipą, czarna porzeczka, wiśnia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m-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Tuńczyk w sosie własnym CPV:15241400-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bCs/>
                <w:sz w:val="20"/>
                <w:szCs w:val="20"/>
              </w:rPr>
              <w:t>w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kawałkach, konserwa rybna sterylizowana, , opakowanie jednostkowe 170-200 g, bez uszkodzeń mechanicznych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m-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Wafle tortowe CPV:15842000-2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płaty waflowe kwadratowe, skład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mąka pszenna, sól, cukier, olej roślinny, dwuwęglan sodu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90 d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Woda gazowana mineralna CPV:15981200-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opakowanie butelka plastikowa 1,5 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m-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Ziele angielskie CPV:15870000-7, PN-97A-8696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l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e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do </w:t>
            </w:r>
            <w:r>
              <w:rPr>
                <w:rFonts w:cs="Arial" w:ascii="Arial" w:hAnsi="Arial"/>
                <w:bCs/>
                <w:sz w:val="20"/>
                <w:szCs w:val="20"/>
              </w:rPr>
              <w:t>1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m-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Zioła prowansalskie CPV-15870000-7-</w:t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bez obcych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zapachów opakowanie jednostkow 1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m-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Żurek w płynie CPV:15851000-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skład: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ą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e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j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t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e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0,50 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d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Soda oczyszczon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kwaśny węglan sod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opakowanie  30 g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m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Sok owocowy CPV:15321000-4, PN-A-75951:1994, PN-V-74022:2003, PN-A-75959:1997,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sok owocowy  witaminizowany, różne smaki, wyprodukowany częściowo z zagęszczonych soków naturalnych, naturalnie mętny, opakowania jednostkowe-kartonik 0,25 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m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Kakao ciemne CPV:15840000-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o obniżonej zawartości tłuszczu zawartość tłuszczu kakaowego 10-12% opakowanie 15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m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Wafle ryżowe- CPV:1584200-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wypiekane z pełnych ziaren brązowego ryżu, kształt okrągły opakowanie jednostkowe do12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m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felki czekoladowe CPV:15842000-2, PN-A-74252 -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cukier, miazga kakaowa, tłuszcz kakaowy, kakao o obniżonej zawartości bezwonny tłuszcz mleczny emulgatory, mąka pszenna , tłuszcz roślinny, utwardzony, mleko w proszku odtłuszczone, cukier, kakao o obniżonej zawartości tłuszczu  2,9%, skrobia ziemniaczana, substancje spulchniające, sól, aromat opakowanie do 40 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90 d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łatki czekoladowe śniadaniowe CPV:15613311-1, PN-82/A-74205 -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mąka pszenna pełnoziarnista, kukurydziana, ryżowa, cukier, syrop glukozowy, kakao olej palmowy, kakao o obniżonej zawartości tłuszczu, sól, glukoza, aromaty, 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struktura i konsystencja sypka, płatki niepokruszone, bez grudek, barwa czekoladowa z różnymi odcieniami, smak i zapach charakterystyczny dla płatków czekoladowych, typu, opakowania </w:t>
            </w:r>
            <w:r>
              <w:rPr>
                <w:rFonts w:cs="Arial" w:ascii="Arial" w:hAnsi="Arial"/>
                <w:bCs/>
                <w:sz w:val="20"/>
                <w:szCs w:val="20"/>
              </w:rPr>
              <w:t>1 kg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m-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sza gryczana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 CPV:15613300-1, PN-88/A-74203, PN-A-7-74013:1964</w:t>
            </w:r>
            <w:r>
              <w:rPr>
                <w:rFonts w:cs="Arial" w:ascii="Arial" w:hAnsi="Arial"/>
                <w:bCs/>
                <w:sz w:val="20"/>
                <w:szCs w:val="20"/>
              </w:rPr>
              <w:t>, wytwarzana z nasion gryki ,bez łusek, czysta, niepognieciona, bez    zanieczyszczeń mechanicznych, palona po ugotowaniu powinna być sypka lekka, opakowania jednostkowe 1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m-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zosnek granulowany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CPV:15871270-7- bez obcych zapachów ,opakowanie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jednostkowe  2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m-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widło śliwkowe     CPV:15332100-5,PN-A-75102:1993 PN-A-75101-2,PN-A-75101-4 </w:t>
            </w:r>
            <w:r>
              <w:rPr>
                <w:rFonts w:cs="Arial" w:ascii="Arial" w:hAnsi="Arial"/>
                <w:bCs/>
                <w:sz w:val="20"/>
                <w:szCs w:val="20"/>
              </w:rPr>
              <w:t>konsystencja gęsta smarowna masa z ewentualnymi fragmentami miąższu owoców,smak słodko-kwaśny bez posmaków obcych,zapach charaktestyczny dla powideł,bez syropu glukozowo-fruktozowego opakowanie szklane 50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m-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yprawa do gulaszuCPV:15871270-</w:t>
            </w:r>
            <w:r>
              <w:rPr>
                <w:rFonts w:cs="Arial" w:ascii="Arial" w:hAnsi="Arial"/>
                <w:bCs/>
                <w:sz w:val="20"/>
                <w:szCs w:val="20"/>
              </w:rPr>
              <w:t>7 opakowanie 10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m-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usli CPV15613313-5 </w:t>
            </w:r>
            <w:r>
              <w:rPr>
                <w:rFonts w:cs="Arial" w:ascii="Arial" w:hAnsi="Arial"/>
                <w:bCs/>
                <w:sz w:val="20"/>
                <w:szCs w:val="20"/>
              </w:rPr>
              <w:t>różne rodzaje skład: płatki owsian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suszone owoce orzechy ,opakowanie jednostkow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35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m-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39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72" w:hanging="0"/>
              <w:rPr>
                <w:b/>
                <w:b/>
              </w:rPr>
            </w:pPr>
            <w:r>
              <w:rPr>
                <w:b/>
              </w:rPr>
              <w:t>Ogółem 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72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72" w:hanging="0"/>
              <w:rPr>
                <w:b/>
                <w:b/>
              </w:rPr>
            </w:pPr>
            <w:r>
              <w:rPr>
                <w:b/>
              </w:rPr>
              <w:t>Ogółem bru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72" w:hanging="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72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right="74" w:hanging="0"/>
        <w:rPr>
          <w:b/>
          <w:b/>
        </w:rPr>
      </w:pPr>
      <w:r>
        <w:rPr>
          <w:b/>
        </w:rPr>
        <w:t>Stwierdzam,</w:t>
      </w:r>
    </w:p>
    <w:p>
      <w:pPr>
        <w:pStyle w:val="Normal"/>
        <w:ind w:right="74" w:hanging="0"/>
        <w:rPr>
          <w:b/>
          <w:b/>
        </w:rPr>
      </w:pPr>
      <w:r>
        <w:rPr>
          <w:b/>
        </w:rPr>
        <w:t xml:space="preserve">że skład wszystkich zaoferowanych wyrobów jest zgodny z Rozporządzeniem Ministra Zdrowia z dnia 26 lipca2016r. w sprawie grup środków spożywczych przeznaczonych do sprzedaży dzieciom i młodzieży w jednostkach systemu oświaty oraz wymagań ,jakie muszą spełniać środki spożywcze stosowane w ramach żywienia zbiorowego dzieci i młodzieży w tych jednostkach (Dz.U. z 2016 r. poz.1154 ) </w:t>
      </w:r>
    </w:p>
    <w:p>
      <w:pPr>
        <w:pStyle w:val="Normal"/>
        <w:ind w:right="7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74" w:hanging="0"/>
        <w:rPr/>
      </w:pPr>
      <w:r>
        <w:rPr/>
      </w:r>
    </w:p>
    <w:p>
      <w:pPr>
        <w:pStyle w:val="Normal"/>
        <w:ind w:right="74" w:hanging="0"/>
        <w:jc w:val="right"/>
        <w:rPr/>
      </w:pPr>
      <w:r>
        <w:rPr/>
        <w:t xml:space="preserve">   </w:t>
      </w:r>
    </w:p>
    <w:p>
      <w:pPr>
        <w:pStyle w:val="Normal"/>
        <w:ind w:right="74" w:hanging="0"/>
        <w:rPr>
          <w:sz w:val="22"/>
        </w:rPr>
      </w:pPr>
      <w:r>
        <w:rPr>
          <w:sz w:val="22"/>
        </w:rPr>
        <w:t xml:space="preserve">Sporządził:                                                                                                                                                                    </w:t>
      </w:r>
    </w:p>
    <w:p>
      <w:pPr>
        <w:pStyle w:val="Tekstblokowy"/>
        <w:ind w:left="0" w:right="74" w:hanging="0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</w:t>
      </w:r>
    </w:p>
    <w:p>
      <w:pPr>
        <w:pStyle w:val="Tekstblokowy"/>
        <w:ind w:left="0" w:right="74" w:hanging="0"/>
        <w:jc w:val="right"/>
        <w:rPr>
          <w:sz w:val="22"/>
          <w:szCs w:val="22"/>
        </w:rPr>
      </w:pPr>
      <w:r>
        <w:rPr>
          <w:sz w:val="22"/>
          <w:szCs w:val="22"/>
        </w:rPr>
        <w:t>(Imię i Nazwisko Wykonawcy lub osoby upoważnionej</w:t>
      </w:r>
    </w:p>
    <w:p>
      <w:pPr>
        <w:pStyle w:val="Tekstblokowy"/>
        <w:ind w:left="0" w:right="74" w:hanging="0"/>
        <w:jc w:val="right"/>
        <w:rPr>
          <w:sz w:val="22"/>
          <w:szCs w:val="22"/>
        </w:rPr>
      </w:pPr>
      <w:r>
        <w:rPr>
          <w:sz w:val="22"/>
          <w:szCs w:val="22"/>
        </w:rPr>
        <w:t>do składania oświadczeń woli w imieniu Wykonawcy, stosowna pieczęć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709" w:right="822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4770"/>
      <w:outlineLvl w:val="2"/>
    </w:pPr>
    <w:rPr>
      <w:b/>
      <w:bCs/>
      <w:sz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blokowy">
    <w:name w:val="Tekst blokowy"/>
    <w:basedOn w:val="Normal"/>
    <w:qFormat/>
    <w:pPr>
      <w:ind w:left="6840" w:right="72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6:43:00Z</dcterms:created>
  <dc:creator>Krawczyk</dc:creator>
  <dc:description/>
  <cp:keywords/>
  <dc:language>en-US</dc:language>
  <cp:lastModifiedBy>SZKOŁA PODSTAWOWA NR14</cp:lastModifiedBy>
  <cp:lastPrinted>2014-11-19T09:38:00Z</cp:lastPrinted>
  <dcterms:modified xsi:type="dcterms:W3CDTF">2016-12-07T06:13:00Z</dcterms:modified>
  <cp:revision>92</cp:revision>
  <dc:subject/>
  <dc:title>załącznik nr 2</dc:title>
</cp:coreProperties>
</file>