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567" w:right="72" w:hanging="0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załącznik nr 2.3.</w:t>
      </w:r>
    </w:p>
    <w:p>
      <w:pPr>
        <w:pStyle w:val="Tekstblokowy"/>
        <w:ind w:left="567" w:right="72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do zapytania ofertowego z dnia 7.12.2016 r.</w:t>
      </w:r>
    </w:p>
    <w:p>
      <w:pPr>
        <w:pStyle w:val="Tekstblokowy"/>
        <w:ind w:left="11895" w:right="72" w:firstLine="141"/>
        <w:rPr/>
      </w:pPr>
      <w:r>
        <w:rPr/>
        <w:t>Nr sprawy: ZSZP4.261.1.1.2016</w:t>
      </w:r>
    </w:p>
    <w:p>
      <w:pPr>
        <w:pStyle w:val="Tekstblokowy"/>
        <w:ind w:left="567" w:right="72" w:hanging="0"/>
        <w:rPr/>
      </w:pPr>
      <w:r>
        <w:rPr/>
      </w:r>
    </w:p>
    <w:p>
      <w:pPr>
        <w:pStyle w:val="Tekstblokowy"/>
        <w:ind w:left="567" w:right="72" w:hanging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(pieczęć Wykonawcy)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</w:rPr>
        <w:t>FORMULARZ CENOWY</w:t>
      </w:r>
      <w:r>
        <w:rPr>
          <w:b/>
          <w:bCs/>
        </w:rPr>
        <w:t xml:space="preserve"> – część III- MIĘSO, DRÓB I WĘDLINY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796"/>
        <w:gridCol w:w="1472"/>
        <w:gridCol w:w="1418"/>
        <w:gridCol w:w="54"/>
        <w:gridCol w:w="1472"/>
        <w:gridCol w:w="33"/>
        <w:gridCol w:w="1701"/>
        <w:gridCol w:w="21"/>
        <w:gridCol w:w="1396"/>
        <w:gridCol w:w="22"/>
      </w:tblGrid>
      <w:tr>
        <w:trPr>
          <w:trHeight w:val="6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przydatności do spożyci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a ilość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ol. 5 x 6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u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ol. 7 x 8)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oczek wędzony, parzony CPV:151312210-3, PN-A-82007:199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l. 1 -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;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ilet z piersi kurczaka, świeży CPV:15112100-7, PN-A-8652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l. 1 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o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arkówka wieprzowa, bez kości, świeża CPV:15113000-4, PN-86/A-8200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l. 1 -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ś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ć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d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a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z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go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ó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ł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u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 od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 xml:space="preserve"> l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5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ł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d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a</w:t>
            </w: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bo</w:t>
            </w:r>
            <w:r>
              <w:rPr>
                <w:rFonts w:cs="Arial" w:ascii="Arial" w:hAnsi="Arial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ł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ó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a</w:t>
            </w:r>
            <w:r>
              <w:rPr>
                <w:rFonts w:cs="Arial" w:ascii="Arial" w:hAnsi="Arial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ł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ą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 xml:space="preserve"> ł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ą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;</w:t>
            </w: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a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h</w:t>
            </w:r>
            <w:r>
              <w:rPr>
                <w:rFonts w:cs="Arial" w:ascii="Arial" w:hAnsi="Arial"/>
                <w:spacing w:val="-2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s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go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j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a,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hn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  <w:lang w:eastAsia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to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ój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 w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ok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z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rFonts w:cs="Arial" w:ascii="Arial" w:hAnsi="Arial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 xml:space="preserve"> n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e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 ba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y</w:t>
            </w:r>
            <w:r>
              <w:rPr>
                <w:rFonts w:cs="Arial" w:ascii="Arial" w:hAnsi="Arial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Kiełbasa podwawelska CPV:15131133-6, PN-A-82007:1996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u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w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Kiełbasa wiejska CPV,15131130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5 wędlina średnio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ozdrobniona,podsusz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72 godz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,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Kiełbasa szynkowa CPV:15131133-6, PN-A-82007:1996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mięso wieprzowe z szynki,,grub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ozdrobnione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u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w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Łopatka bez kości CPV:15131620-7, CPV:15131400-9, PN-A-82009: 1997/A1:1998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ś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ć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ł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d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 xml:space="preserve"> łopatki</w:t>
            </w:r>
            <w:r>
              <w:rPr>
                <w:rFonts w:cs="Arial" w:ascii="Arial" w:hAnsi="Arial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a</w:t>
            </w: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bo</w:t>
            </w:r>
            <w:r>
              <w:rPr>
                <w:rFonts w:cs="Arial" w:ascii="Arial" w:hAnsi="Arial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ł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ó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a</w:t>
            </w:r>
            <w:r>
              <w:rPr>
                <w:rFonts w:cs="Arial" w:ascii="Arial" w:hAnsi="Arial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ł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ą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 xml:space="preserve"> ł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ą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;</w:t>
            </w: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a; </w:t>
            </w:r>
            <w:r>
              <w:rPr>
                <w:rFonts w:cs="Arial" w:ascii="Arial" w:hAnsi="Arial"/>
                <w:sz w:val="20"/>
                <w:szCs w:val="20"/>
              </w:rPr>
              <w:t xml:space="preserve">Min. 72 godz.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h</w:t>
            </w:r>
            <w:r>
              <w:rPr>
                <w:rFonts w:cs="Arial" w:ascii="Arial" w:hAnsi="Arial"/>
                <w:spacing w:val="-2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s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 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go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j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a,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hn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to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ój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 w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ok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z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  <w:lang w:eastAsia="en-US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rFonts w:cs="Arial" w:ascii="Arial" w:hAnsi="Arial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 xml:space="preserve"> n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e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 ba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y</w:t>
            </w:r>
            <w:r>
              <w:rPr>
                <w:rFonts w:cs="Arial" w:ascii="Arial" w:hAnsi="Arial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ęso mielone z łopatki wieprzowej CPV:15131620-7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PV:15131400-9, PN-A-82009: 1997/A1:1998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100% mięso wieprzowe, bez ścięgien, skór i kości, chude, nie mrożone opakowanie od 0,5 do 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arówka wieprzowa CPV:15131130-6, PN-A-82007:199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rób o zawartości mięsa wieprzowego nie mniej niż 25%, homogenizowany, parzony, wygląd ogólny i powierzchnia – batony w osłonkach naturalnych (jelitach wieprzowych cienkich) lub sztucznych: w odcinkach od 12 cm do 14 cm, pozostawione w zwojach powierzchnia batonu barwy różowej do jasnobrązowej z odcieniem złocistym: osłonka ściśle przylegająca do farszu: niedopuszczalna barwa szarozielona: plamy na powierzchni wynikające z nie dowędzenia w miejscu styku z innymi batonami oraz zawilgocenie powierzchni osłonki; wygląd na przekroju – barwa mięsa: jasnoróżowa: rozdrobnienie i układ składników: surowce drobno rozdrobnione równomiernie rozłożone na przekroju: dopuszczalne pojedyncze otwory powietrzne o średnicy do 2 mm nie połączone ze zmianą barwy, niedopuszczalne skupiska jednego ze składników i zacieki galarety; konsystencja – dość ścisła, elastyczna, soczysta po podgrza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Kości drobiowe, kulinarne, świeże CPV:15112130-6, Pn-A-86526 kl.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chab wieprzowy bez kości CPV:15113000-4, Pn-86/A-82002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l. 1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zęść zasadnicza wieprzowiny -odcięta od półtuszy z odcinka piersiowolędźwiowego w liniach; gruby, jednolity, soczysty mięsień otoczony błoną i niewielką ilością tłuszczu,  barwa ciemnoróżowa, zapach- swoisty, charakterystyczny dla każdego rodzaju mięsa, konsystencja- jędrna, elastyczna, powierzchnia-sucha, matowa, przekrój- lekko wilgotny, sok mięsny- przezroczys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zynka wieprzowa gotowana CPV:15131130-6, PN-A-82007:1996</w:t>
            </w:r>
            <w:r>
              <w:rPr>
                <w:rFonts w:cs="Arial" w:ascii="Arial" w:hAnsi="Arial"/>
                <w:sz w:val="20"/>
                <w:szCs w:val="20"/>
              </w:rPr>
              <w:t xml:space="preserve"> smak i zapach charakterystyczny dla danego asortymentu, niedopuszczalny jest smak i zapach świadczący o nieświeżości lub inny obcy, soczysta, krucha, powierzchnia przekroju lekko wilgotna, niedopuszczalny wyciek soku oraz skupiska galarety, barwa – charakterystyczna dla danego asortymentu, niedopuszczalna nietypowa barwa mięśni na przekroju, nie dopuszcza się wyrobu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sokowydajn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zynka konserwowa, blok CPV:15131130-6, PN-A-82007:1996, PN-A-86526:1995/Az2-2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kład: mięso wieprzowe z szynki min. 87%, szynka grubo rozdrobniona, chuda, smak i zapach </w:t>
            </w:r>
            <w:r>
              <w:rPr>
                <w:rFonts w:cs="Arial" w:ascii="Arial" w:hAnsi="Arial"/>
                <w:sz w:val="20"/>
                <w:szCs w:val="20"/>
              </w:rPr>
              <w:t xml:space="preserve">charakterystyczny dla danego asortymentu, niedopuszczalny jest smak </w:t>
              <w:br/>
              <w:t>i zapach świadczący o nieświeżości lub inny obcy, soczysta, dość ścisła, powierzchnia przekroju lekko wilgotna, niedopuszczalny wyciek soku oraz niedopuszczalna nietypowa barwa mięśni na przekroj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dka z kurczaka, świeże CPV:15112100-7, PN-A-86526, PN-92/A-86521, PN-A-86524:1994/Az2-2002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dobnej wielkości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 wadze od 20 do 30 dag, oczyszczone, umyte i świeże, bez oznak zepsucia, </w:t>
              <w:br/>
              <w:t>o zapachu charakterystycznym dla nogi kurczaka, bez kości grzbietowej, skóra bez przebarwień oraz bez zanieczyszczeń obcych oraz kr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udzie-gramisk z kurczaka  CPV:15112100-7, PN-A-86526, PN-92/A-86521, PN-A-86524:1994/Az2-2002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lna część ud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 wadze około,7Odag, oczyszczone, umyte i świeże, bez oznak zepsucia, </w:t>
              <w:br/>
              <w:t>o zapachu charakterystycznym dla nogi kurczaka, bez kości grzbietowej, skóra bez przebarwień oraz bez zanieczyszczeń obcych oraz kr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72 godz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Żeberka wieprzowe paski CPV:15113000-3, Pn-A-82002:1986, PN:86/A-8200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kl. 1, mięso z kością ,pochodzące z rozbioru młodych sztuk (przy żebrach powinna zostać cienka warstwa mięsa od boczku), pocięte na paski o szerokości ok. 8-10cm, powierzchnia czysta nie zakrwawiona, bez przekrwień, pomiażdżonych kości, nie dopuszcza się oślizłości, nalotu pleśni, barwa mięśni jasno różowa do czerwonej dopuszcza się zmatowienia, barwa tłuszczu biała </w:t>
              <w:br/>
              <w:t>z odcieniem kremowym lub lekko różowym, zapach swoisty charakterystyczny dla mięsa świeżego bez oznak zaparzenia i rozpoczynającego się psucia, niedopuszczalny zapach płci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Żeberka wędzon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PV:15113000-3, Pn-A-82002:1986, PN:86/A-8200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kl. 1, mięso z kością ,pochodzące z rozbioru młodych sztuk (przy żebrach powinna zostać cienka warstwa mięsa od boczku), pocięte na paski o szerokości ok. 8-10cm, powierzchnia czysta nie zakrwawiona, bez przekrwień, pomiażdżonych kości, nie dopuszcza się oślizłości, nalotu pleśni, barwa mięśni jasno różowa do czerwonej dopuszcza się zmatowienia, barwa tłuszczu biała </w:t>
              <w:br/>
              <w:t>z odcieniem kremowym lub lekko różowym, zapach swoisty charakterystyczny dla mięsa świeżego bez oznak zaparzenia i rozpoczynającego się psucia, niedopuszczalny zapach płci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ilet z indyka świeży CPV:15112120-3, PN-A-86524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kl. 1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o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2 godz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ęso wieprzowe od szynki  kulka CPV:1511300-4PN86/A-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8200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est to tylnia część półtuszy bez dolnego i części środkowego odcinka kończyny tylniej, barwa ciemnoróżowa zapach swoisty konsystencja jędrna i elastyczna, powierzchn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ucha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at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72 godz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lędwiczki wieprzowe CPV 15111100-0,15113000-3 PN-91/A-8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72 godz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olędwica chłopska CPV15131130-6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wedzanka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otrzymana ze schabu miesa wieprzowego, ,produkowana tradycyjna metoda ,peklowana ,wedzona prawdziwym dymem bukowego drew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,n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zawiera ulepszaczy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72 godz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 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zynka z indyka CPV15131135-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 72 godz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netto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brut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7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>Stwierdzam,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 xml:space="preserve">że skład wszystkich zaoferowanych wyrobów jest zgodny z Rozporządzeniem Ministra Zdrowia z dnia 26 lipca2016r. w sprawie grup środków spożywczych przeznaczonych do sprzedaży dzieciom i młodzieży w jednostkach systemu oświaty oraz wymagań ,jakie muszą spełniać środki spożywcze stosowane w ramach żywienia zbiorowego dzieci i młodzieży w tych jednostkach (Dz.U. z 2016 r. poz.1154 ) 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jc w:val="right"/>
        <w:rPr/>
      </w:pPr>
      <w:r>
        <w:rPr/>
        <w:t>…………</w:t>
      </w:r>
      <w:r>
        <w:rPr/>
        <w:t>..….............................................</w:t>
      </w:r>
    </w:p>
    <w:p>
      <w:pPr>
        <w:pStyle w:val="Tekstblokowy"/>
        <w:ind w:left="0" w:right="7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 Imię i Nazwisko Wykonawcy lub osoby upoważnionej do </w:t>
      </w:r>
    </w:p>
    <w:p>
      <w:pPr>
        <w:pStyle w:val="Tekstblokowy"/>
        <w:ind w:left="0" w:right="74" w:hanging="0"/>
        <w:jc w:val="right"/>
        <w:rPr>
          <w:sz w:val="18"/>
          <w:szCs w:val="18"/>
        </w:rPr>
      </w:pPr>
      <w:r>
        <w:rPr>
          <w:sz w:val="18"/>
          <w:szCs w:val="18"/>
        </w:rPr>
        <w:t>składania oświadczeń woli w imieniu Wykonawcy, stosowna pieczęć)</w:t>
      </w:r>
    </w:p>
    <w:p>
      <w:pPr>
        <w:pStyle w:val="Tekstblokowy"/>
        <w:ind w:left="0" w:right="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blokowy"/>
        <w:ind w:left="0" w:right="74" w:hanging="0"/>
        <w:rPr/>
      </w:pPr>
      <w:r>
        <w:rPr/>
        <w:t>Sporządził:</w:t>
      </w:r>
    </w:p>
    <w:p>
      <w:pPr>
        <w:pStyle w:val="Tekstblokowy"/>
        <w:ind w:left="0" w:right="74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678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42:00Z</dcterms:created>
  <dc:creator>Krawczyk</dc:creator>
  <dc:description/>
  <cp:keywords/>
  <dc:language>en-US</dc:language>
  <cp:lastModifiedBy>SZKOŁA PODSTAWOWA NR14</cp:lastModifiedBy>
  <cp:lastPrinted>2012-11-22T17:46:00Z</cp:lastPrinted>
  <dcterms:modified xsi:type="dcterms:W3CDTF">2016-12-07T06:07:00Z</dcterms:modified>
  <cp:revision>46</cp:revision>
  <dc:subject/>
  <dc:title>załącznik nr 2</dc:title>
</cp:coreProperties>
</file>