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426" w:right="72" w:hanging="0"/>
        <w:jc w:val="right"/>
        <w:rPr/>
      </w:pPr>
      <w:r>
        <w:rPr/>
        <w:t>dzałącznik nr 2.2.</w:t>
      </w:r>
    </w:p>
    <w:p>
      <w:pPr>
        <w:pStyle w:val="Tekstblokowy"/>
        <w:ind w:left="426" w:right="72" w:hanging="0"/>
        <w:jc w:val="right"/>
        <w:rPr/>
      </w:pPr>
      <w:r>
        <w:rPr/>
        <w:t>zapytania ofertowego z dnia 7.12.2016 r.</w:t>
      </w:r>
    </w:p>
    <w:p>
      <w:pPr>
        <w:pStyle w:val="Tekstblokowy"/>
        <w:ind w:left="426" w:right="72" w:hanging="0"/>
        <w:jc w:val="right"/>
        <w:rPr/>
      </w:pPr>
      <w:r>
        <w:rPr/>
        <w:t>Nr sprawy: ZSZP4.261.1.1.2016</w:t>
      </w:r>
    </w:p>
    <w:p>
      <w:pPr>
        <w:pStyle w:val="Tekstblokowy"/>
        <w:ind w:left="0" w:right="72" w:hanging="0"/>
        <w:jc w:val="left"/>
        <w:rPr/>
      </w:pPr>
      <w:r>
        <w:rPr/>
        <w:t xml:space="preserve">…………………………………                                                                                                                                        </w:t>
      </w:r>
      <w:r>
        <w:rPr/>
        <w:tab/>
        <w:tab/>
        <w:tab/>
        <w:t xml:space="preserve">    </w:t>
      </w:r>
    </w:p>
    <w:p>
      <w:pPr>
        <w:pStyle w:val="Normal"/>
        <w:rPr>
          <w:b/>
          <w:b/>
        </w:rPr>
      </w:pPr>
      <w:r>
        <w:rPr/>
        <w:t>(pieczęć Wykonawcy)</w:t>
      </w:r>
    </w:p>
    <w:p>
      <w:pPr>
        <w:pStyle w:val="Normal"/>
        <w:ind w:right="640" w:hanging="0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right="640" w:hanging="0"/>
        <w:rPr>
          <w:b/>
          <w:b/>
          <w:bCs/>
          <w:sz w:val="12"/>
          <w:szCs w:val="12"/>
        </w:rPr>
      </w:pPr>
      <w:r>
        <w:rPr>
          <w:b/>
        </w:rPr>
        <w:t>FORMULARZ CENOWY</w:t>
      </w:r>
      <w:r>
        <w:rPr>
          <w:b/>
          <w:bCs/>
        </w:rPr>
        <w:t xml:space="preserve"> – część II- WYROBY MLECZARSKIE, NABIAŁ I JAJA</w:t>
      </w:r>
    </w:p>
    <w:p>
      <w:pPr>
        <w:pStyle w:val="Normal"/>
        <w:ind w:right="64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56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963"/>
        <w:gridCol w:w="1524"/>
        <w:gridCol w:w="720"/>
        <w:gridCol w:w="1442"/>
        <w:gridCol w:w="1134"/>
        <w:gridCol w:w="1275"/>
        <w:gridCol w:w="1134"/>
        <w:gridCol w:w="1276"/>
        <w:gridCol w:w="1701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przydatności do spożyc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m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ywana 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 n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kol. 5 x 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odatku VAT w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kol. 7 x 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ferowane produkty równoważne (nazwa, producent, kraj poch., dane charakterystyczne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Jaja kurze CPV:03142500-3, PN-86/A-8650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zgodne z klasą I A, rozm. L- od 63 g do 73 g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i 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ać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er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on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e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pę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ne, o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n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ć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wę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b n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nta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ę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teg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ą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j</w:t>
            </w:r>
            <w:r>
              <w:rPr>
                <w:rFonts w:cs="Arial" w:ascii="Arial" w:hAnsi="Arial"/>
                <w:sz w:val="20"/>
                <w:szCs w:val="20"/>
              </w:rPr>
              <w:t>a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u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datę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;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a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ć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y 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 o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g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ów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w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in. 3 tyg. od daty dosta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Jogurt owocowy CPV:15551320-4, PN-91/A-86300, PN-75/A-8613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 d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 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, mała ilość cukru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go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n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da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, 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: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m do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a: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a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 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 xml:space="preserve">a: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 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j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da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, opakowanie jednostkowe 110-150 g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in. 2 tyg. od daty dosta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Deser CPV:15551000-8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6x55 g, pełnowartościowy deser o smaku orzechów 0,5% mleka 49% i czekolady 0,5%,smietanka,cukru o zaniżonej zawartośći  10g skrobia modyfikowana kakao w proszku o obniżonej zawartości tłuszczu 0.8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2 tyg. od daty dosta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Danonki CPC:15551000-8,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4x50 g, różne smaki, twarożek odtłuszczony z mleka pasteryzowanego , śmietanka cukier, wsad owocowy 4%, witamina D           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2 tyg. od daty dosta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Masło CPV:15530000-2, PN-A-86155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 xml:space="preserve">u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.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2%,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 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a: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a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na, dop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w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tą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n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a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wa: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ę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c</w:t>
            </w:r>
            <w:r>
              <w:rPr>
                <w:rFonts w:cs="Arial" w:ascii="Arial" w:hAnsi="Arial"/>
                <w:sz w:val="20"/>
                <w:szCs w:val="20"/>
              </w:rPr>
              <w:t>h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 o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u: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 2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 250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o 30 dni od daty dosta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leko spożywcze od 2% do 3,2% CPV:15511400-4, PN-68/A-86230, PN-A-86003,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ą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n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a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ów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 xml:space="preserve">a,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a.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, 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4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ć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, o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karto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5 dni od daty dosta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4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Mleko zagęszczone w puszce CPV:15511400-4, PN-68/A-86230, PN-A-8600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Produkt uzyskany przez częściowe odparowanie wody ze świeżego pasteryzowanego mleka krowiego, uprzednio słodzonego. Sucha masa mleka to 28% w tym.8%tłuszczu,20%suchej masy beztłuszczowej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30 dni od  daty dosta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waróg półtłusty CPV:15542100-0, PN-91/A-86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: 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a: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a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ź</w:t>
            </w:r>
            <w:r>
              <w:rPr>
                <w:rFonts w:cs="Arial" w:ascii="Arial" w:hAnsi="Arial"/>
                <w:sz w:val="20"/>
                <w:szCs w:val="20"/>
              </w:rPr>
              <w:t>na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ej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: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 20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1000 </w:t>
            </w:r>
            <w:r>
              <w:rPr>
                <w:rFonts w:cs="Arial" w:ascii="Arial" w:hAnsi="Arial"/>
                <w:sz w:val="20"/>
                <w:szCs w:val="20"/>
              </w:rPr>
              <w:t>g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2 tyg. od daty dosta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er topiony CPV:15542200-1, PN-66/A-86233 -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bez dodatków, opakowanie jednostkowe do 150 g,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2 tyg. od daty dosta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 żółty  SALAMI CPV:15544000-3, PN-68/A-86230 pełnotłust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k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, 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a: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a,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ej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524D3F"/>
                <w:sz w:val="20"/>
                <w:szCs w:val="20"/>
              </w:rPr>
              <w:t>,</w:t>
            </w:r>
            <w:r>
              <w:rPr>
                <w:rFonts w:cs="Arial" w:ascii="Arial" w:hAnsi="Arial"/>
                <w:color w:val="524D3F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90 dni od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y produkc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erek homogenizowany CPV:15551000-5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serek homogenizowany o różnych smakach z twarożku odtłuszczonego wyprodukowany z mleka pasteryzowanego, poj. 100 g z witaminami A,D,E,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2 tyg. od daty dosta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Śmietana CPV:15512200-2, Pn-68/A-86230 -18% 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g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ana,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: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z o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, g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j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ę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ój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a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z o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o, o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500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, opakowanie: kubki,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2 tyg. od daty dosta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zt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efir  CPV:15512200-1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smak łagodny, czysty charakterystyczny  dla wybranego produktu bez obcych posmaków, wartość energetyczna  50kcal,zawartośc białka4,0g,węglowodanów4,20g,tłuszczu 2,0g opakowanie jednostkowe 110-150g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2 tyg od daty dosta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ogurt naturalny CPV:15551310-1-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bez dodatku substancji smakowych homogenizowany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kru,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mak łagodny  ,czysty, charakterystyczny dla danego produktu ,bez obcych posmaków ,konsystencja jednolita, gęsta opakowanie jednostkowe-165g,lub 450ml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2 tyg od  daty dosta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orurt pitny CPV15551320-4-</w:t>
            </w:r>
            <w:r>
              <w:rPr>
                <w:rFonts w:cs="Arial" w:ascii="Arial" w:hAnsi="Arial"/>
                <w:bCs/>
                <w:sz w:val="20"/>
                <w:szCs w:val="20"/>
              </w:rPr>
              <w:t>różne smaki na bazi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mleka pasteryzowanego,bez syropu glukozowo-fruktozowego ,aspartamu skrobi modyfikowanej, mleka w proszku ,barwników wielkość 250g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2 tyg od daty dosta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ogurt grecki CPV15512000-0 </w:t>
            </w:r>
            <w:r>
              <w:rPr>
                <w:rFonts w:cs="Arial" w:ascii="Arial" w:hAnsi="Arial"/>
                <w:bCs/>
                <w:sz w:val="20"/>
                <w:szCs w:val="20"/>
              </w:rPr>
              <w:t>bez dodatków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ubstancji smakowych homogenizowany, kremowy, zapach czysty bez obcych zapachów produkt 500 o jednolitej ,gęstej kremowej konsystencj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pakowani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110-500ml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2 tyg od daty dosta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Śmietana CPV:15512200-2, Pn-68/A-86230 -12% 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g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ana,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: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z o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, g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j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ę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ój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a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z o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o, o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500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, opakowanie: kubki,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2tyg od daty dosta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Ogółem n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Ogółem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74" w:hanging="0"/>
        <w:rPr/>
      </w:pPr>
      <w:r>
        <w:rPr/>
        <w:t xml:space="preserve"> </w:t>
      </w:r>
      <w:r>
        <w:rPr>
          <w:b/>
        </w:rPr>
        <w:t>Stwierdzam,</w:t>
      </w:r>
    </w:p>
    <w:p>
      <w:pPr>
        <w:pStyle w:val="Normal"/>
        <w:ind w:right="74" w:hanging="0"/>
        <w:rPr/>
      </w:pPr>
      <w:r>
        <w:rPr>
          <w:b/>
        </w:rPr>
        <w:t xml:space="preserve">że skład wszystkich zaoferowanych wyrobów jest zgodny z Rozporządzeniem Ministra Zdrowia z dnia 26 lipca2016r. w sprawie grup środków spożywczych przeznaczonych do sprzedaży dzieciom i młodzieży w jednostkach systemu oświaty oraz wymagań ,jakie muszą spełniać środki spożywcze stosowane w ramach żywienia zbiorowego dzieci i młodzieży w tych jednostkach (Dz.U. z 2016 r. poz.1154  )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74" w:hanging="0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ind w:right="74" w:hanging="0"/>
        <w:rPr>
          <w:b/>
          <w:b/>
        </w:rPr>
      </w:pPr>
      <w:r>
        <w:rPr>
          <w:b/>
        </w:rPr>
      </w:r>
    </w:p>
    <w:p>
      <w:pPr>
        <w:pStyle w:val="Normal"/>
        <w:ind w:right="7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…………</w:t>
      </w:r>
      <w:r>
        <w:rPr/>
        <w:t>..….............................................</w:t>
      </w:r>
    </w:p>
    <w:p>
      <w:pPr>
        <w:pStyle w:val="Tekstblokowy"/>
        <w:ind w:left="0" w:right="74" w:hanging="0"/>
        <w:jc w:val="right"/>
        <w:rPr/>
      </w:pPr>
      <w:r>
        <w:rPr>
          <w:sz w:val="18"/>
          <w:szCs w:val="18"/>
        </w:rPr>
        <w:t xml:space="preserve">(Imię i Nazwisko Wykonawcy lub osoby upoważnionej </w:t>
      </w:r>
    </w:p>
    <w:p>
      <w:pPr>
        <w:pStyle w:val="Tekstblokowy"/>
        <w:ind w:left="0" w:right="74" w:hanging="0"/>
        <w:jc w:val="right"/>
        <w:rPr>
          <w:sz w:val="18"/>
          <w:szCs w:val="18"/>
        </w:rPr>
      </w:pPr>
      <w:r>
        <w:rPr>
          <w:sz w:val="18"/>
          <w:szCs w:val="18"/>
        </w:rPr>
        <w:t>do składania oświadczeń woli w imieniu Wykonawcy, stosowna pieczęć)</w:t>
      </w:r>
    </w:p>
    <w:p>
      <w:pPr>
        <w:pStyle w:val="Tekstblokowy"/>
        <w:ind w:left="0" w:right="74" w:hanging="0"/>
        <w:rPr/>
      </w:pPr>
      <w:r>
        <w:rPr/>
        <w:t>Sporządził:</w:t>
      </w:r>
    </w:p>
    <w:p>
      <w:pPr>
        <w:pStyle w:val="Normal"/>
        <w:ind w:right="72" w:hanging="0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ind w:right="74" w:hanging="0"/>
        <w:jc w:val="right"/>
        <w:rPr/>
      </w:pPr>
      <w:r>
        <w:rPr/>
      </w:r>
    </w:p>
    <w:p>
      <w:pPr>
        <w:pStyle w:val="Normal"/>
        <w:ind w:right="74" w:hanging="0"/>
        <w:jc w:val="right"/>
        <w:rPr/>
      </w:pPr>
      <w:r>
        <w:rPr/>
      </w:r>
    </w:p>
    <w:p>
      <w:pPr>
        <w:pStyle w:val="Normal"/>
        <w:ind w:right="74" w:hanging="0"/>
        <w:jc w:val="right"/>
        <w:rPr/>
      </w:pPr>
      <w:r>
        <w:rPr/>
        <w:t>…………</w:t>
      </w:r>
      <w:r>
        <w:rPr/>
        <w:t>..….............................................</w:t>
      </w:r>
    </w:p>
    <w:p>
      <w:pPr>
        <w:pStyle w:val="Tekstblokowy"/>
        <w:ind w:left="0" w:right="74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709" w:right="962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6840" w:right="7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6:41:00Z</dcterms:created>
  <dc:creator>Krawczyk</dc:creator>
  <dc:description/>
  <cp:keywords/>
  <dc:language>en-US</dc:language>
  <cp:lastModifiedBy>SZKOŁA PODSTAWOWA NR14</cp:lastModifiedBy>
  <cp:lastPrinted>2016-10-19T12:08:00Z</cp:lastPrinted>
  <dcterms:modified xsi:type="dcterms:W3CDTF">2016-12-06T12:50:00Z</dcterms:modified>
  <cp:revision>41</cp:revision>
  <dc:subject/>
  <dc:title/>
</cp:coreProperties>
</file>