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284" w:right="72" w:hanging="0"/>
        <w:jc w:val="right"/>
        <w:rPr/>
      </w:pPr>
      <w:r>
        <w:rPr/>
        <w:t>załącznik nr 2.4.</w:t>
      </w:r>
    </w:p>
    <w:p>
      <w:pPr>
        <w:pStyle w:val="Tekstblokowy"/>
        <w:ind w:left="284" w:right="72" w:hanging="0"/>
        <w:jc w:val="right"/>
        <w:rPr/>
      </w:pPr>
      <w:r>
        <w:rPr/>
        <w:t>do zapytania ofertowego z dnia 7.12.2016 r.</w:t>
      </w:r>
    </w:p>
    <w:p>
      <w:pPr>
        <w:pStyle w:val="Tekstblokowy"/>
        <w:ind w:left="284" w:right="72" w:hanging="0"/>
        <w:jc w:val="right"/>
        <w:rPr/>
      </w:pPr>
      <w:r>
        <w:rPr/>
        <w:t>Nr sprawy: ZSZP4.261.1.1.2016</w:t>
      </w:r>
    </w:p>
    <w:p>
      <w:pPr>
        <w:pStyle w:val="Tekstblokowy"/>
        <w:ind w:left="0" w:right="72" w:hanging="0"/>
        <w:jc w:val="left"/>
        <w:rPr/>
      </w:pPr>
      <w:r>
        <w:rPr/>
        <w:t>……………………</w:t>
      </w:r>
      <w:r>
        <w:rPr/>
        <w:t xml:space="preserve">.                                                                                                                                                            </w:t>
        <w:tab/>
        <w:tab/>
        <w:tab/>
        <w:t xml:space="preserve">    </w:t>
      </w:r>
    </w:p>
    <w:p>
      <w:pPr>
        <w:pStyle w:val="Normal"/>
        <w:rPr>
          <w:b/>
          <w:b/>
        </w:rPr>
      </w:pPr>
      <w:r>
        <w:rPr/>
        <w:t>(pieczęć Wykonawcy)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</w:rPr>
        <w:t>FORMULARZ CENOWY</w:t>
      </w:r>
      <w:r>
        <w:rPr>
          <w:b/>
          <w:bCs/>
        </w:rPr>
        <w:t xml:space="preserve"> – część  IV- WARZYWA I OWOCE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812"/>
        <w:gridCol w:w="1417"/>
        <w:gridCol w:w="709"/>
        <w:gridCol w:w="1134"/>
        <w:gridCol w:w="1134"/>
        <w:gridCol w:w="1559"/>
        <w:gridCol w:w="1829"/>
        <w:gridCol w:w="6"/>
        <w:gridCol w:w="1506"/>
        <w:gridCol w:w="1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przydatności do spo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ol. 5 x 6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atku VAT w %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ol. 7 x 8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rbuz CPV:</w:t>
            </w:r>
            <w:r>
              <w:rPr>
                <w:u w:val="single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03222200-5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klasa ext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soczysty, nienadmarznięty, bez uszkodzeń mechan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anan CPV:03222111-4, PN-ISO 3631:1991, gat. 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 do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0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Brzoskwinia CPV:0322222-4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świeża,zdrowa ,soczys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            b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ez   uszkodzeń mechanicz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rokuł świeży CPV:03221430-9, PN-R-75369:1996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urak ćwikłowy CPV:03221111-7, Pn-72/R-75360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,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ebula CPV:032221113-1, Pn-087/R-75357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do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ytryna CPV:03222210-8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lasa: extra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 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83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zosnek świeży, główki CPV:03221000-6, PN-R-75518:199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gat. 1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świeży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Fasola Jaś CPV:03221210-1, PN-75/R-65031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at. 1 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n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ś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e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0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Groch łuskany CPV: 03221220, PN81/R-65032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0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Gruszka deserowa CPV:03222322-6, PN-73/R-7502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gat. 1 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j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Jabłko deserowe jadalne CPV:03222321-9, PN-84/ R-75024, gat. 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 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e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ych średnicach od 5 do 7 c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alafior CPV:03221420-6, PN-72/R-75361, gat. 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apusta głowiasta biała CPV:03221410-3, PN-72/R-5362, gat. 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drowa, czysta, nienadmarznięta, bez śladów uszkodzeń mechanicznych, świe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Kapusta młoda biała CPV:03221410-3 PN-72/R-5363.gat 1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zdrowa czysta ,bez uszkodzeń mechanicznych,swie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Kapusta czerwona CPV:03221410-3, PN-72/R-5362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at. 1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drowa, czysta, nienadmarznięta, bez śladów uszkodzeń mechanicznych, świe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apusta kiszona CPV:15331142-4, PN-72/A-77700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z w:val="20"/>
                <w:szCs w:val="20"/>
              </w:rPr>
              <w:t>o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w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  <w:br/>
              <w:t>w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k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do 5 k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0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Kapusta pekińska CPV:03221410-3, PN/R-75544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at. 1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drowa, czysta, nienadmarznięta, bez śladów uszkodzeń mechanicznych, świe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Kapusta włoska CPV:03221410-3, PN-72/R-5362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at. 1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drowa, czysta, nienadmarznięta, bez śladów uszkodzeń mechanicznych, świe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operek CPV:03221000-6, PNR-7538, gat. 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Kiwi CPV:03222240-7 PN-ISO3631 klasa ekstra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świeża,soczysta bez śladów uszkodzeń nienadmarznięta o jednakowych średnicach od 40-5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ndarynka CPV:03222240-7, PN-ISO 3631:1999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lasa: extra 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a, bez pestek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6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4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rchew CPV:03221112-4, PN-84/R-7535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gat. 1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atka pietruszki CPV:03221300-9, PN-R-7538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marańcza CPV:03222240-7, PN-ISO 3631:1999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lasa: extra 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7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górek kiszony CPV:15331000-7, PN-A-7770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  <w:br/>
            </w:r>
            <w:r>
              <w:rPr>
                <w:rFonts w:cs="Arial" w:ascii="Arial" w:hAnsi="Arial"/>
                <w:sz w:val="20"/>
                <w:szCs w:val="20"/>
              </w:rPr>
              <w:t>o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u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w</w:t>
            </w:r>
            <w:r>
              <w:rPr>
                <w:rFonts w:cs="Arial" w:ascii="Arial" w:hAnsi="Arial"/>
                <w:sz w:val="20"/>
                <w:szCs w:val="20"/>
              </w:rPr>
              <w:t>y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do 5 k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0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górek świeży, zielony CPV:03221270-9, PN-85/R-75359, gat. 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apryka czerwona CVP:03221230-7, PN-R-75528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 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apryka żółta CVP:03221230-7, PN-R-75528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ieczarki CPV:03221260-6, PN-75/R-75078, gat. 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ietruszka korzeń CPV:03221110-0, PN-R-75370:1996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y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y,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midor CPV:0322124001-0, PN-91/R-75368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or </w:t>
            </w:r>
            <w:r>
              <w:rPr>
                <w:rFonts w:eastAsia="Calibri" w:cs="ArialMT" w:ascii="ArialMT" w:hAnsi="ArialMT"/>
                <w:sz w:val="20"/>
                <w:szCs w:val="20"/>
                <w:u w:val="single"/>
              </w:rPr>
              <w:t>CPV:03221110-0, klasa ext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zodkiewka CPV: 3221110-0, PN-R-75543:1996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 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ałata zielona CPV:03221320-5, PN-72/R-5362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ler korzeń CPV:03221110-0, PN-R-75371:1996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zczypiorek CPV:03221300-9, PN-R-75540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Śliwka CPV:03222334-3, PN-73/R-75026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a,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6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iemniaki CPV:03212100-1, PN-75/R-4450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,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 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j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do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, 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 po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ej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iemniaki młode CPV:03212100-1,PN-75/R-4450 gat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1-zdrowe,czyste suche o kształcie typowym dla danej odmiany,bez uszkodzen mechanicznych o średnicy ok. 5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5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Seler naciowy CPV:03221110-0, PN-R-75371:1996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zysty, zdrowy, świeży, soczysty, beż śladów uszkodzeń mechanicz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otwinka CPV:03221111-7, Pn-72/R-75360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at. 1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Winogrono białe      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PV03222341-5 kl1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świeże soczyste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łodkie bez uszkodzeń mechanicznych bez pest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Winogrono różowe  CPV03222341-5 kl1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świeże ,soczyste słodkie bez uszkodzeń mechanicznych bez pes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3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ruskawki świeże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-  CPV 03222313-0 soczyste,słodkie bez śladów  uszkod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ektarynka CPV:03222240-7, PN-ISO 3631:1999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lasa: extra 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ukonia CPV03221250-3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gat.1,swieża,zdrowa,czysta sucha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nienadmarznieta bez śladów uszkodzeń mechan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3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72" w:hanging="0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 xml:space="preserve">Ogółem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>Ogółem brutt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>Stwierdzam,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 xml:space="preserve">że skład wszystkich zaoferowanych wyrobów jest zgodny z Rozporządzeniem Ministra Zdrowia z dnia 26 lipca2016r. w sprawie grup środków spożywczych przeznaczonych do sprzedaży dzieciom i młodzieży w jednostkach systemu oświaty oraz wymagań ,jakie muszą spełniać środki spożywcze stosowane w ramach żywienia zbiorowego dzieci i młodzieży w tych jednostkach (Dz.U. z 2016 r. poz.1154 ) </w:t>
      </w:r>
    </w:p>
    <w:p>
      <w:pPr>
        <w:pStyle w:val="Normal"/>
        <w:ind w:right="72" w:hanging="0"/>
        <w:jc w:val="right"/>
        <w:rPr/>
      </w:pPr>
      <w:r>
        <w:rPr/>
        <w:t xml:space="preserve"> </w:t>
      </w:r>
    </w:p>
    <w:p>
      <w:pPr>
        <w:pStyle w:val="Normal"/>
        <w:ind w:right="72" w:hanging="0"/>
        <w:jc w:val="right"/>
        <w:rPr/>
      </w:pPr>
      <w:r>
        <w:rPr/>
        <w:t xml:space="preserve">   </w:t>
      </w:r>
    </w:p>
    <w:p>
      <w:pPr>
        <w:pStyle w:val="Normal"/>
        <w:ind w:right="72" w:hanging="0"/>
        <w:jc w:val="right"/>
        <w:rPr/>
      </w:pPr>
      <w:r>
        <w:rPr/>
        <w:t xml:space="preserve">     </w:t>
      </w:r>
    </w:p>
    <w:p>
      <w:pPr>
        <w:pStyle w:val="Normal"/>
        <w:ind w:right="74" w:hanging="0"/>
        <w:jc w:val="right"/>
        <w:rPr/>
      </w:pPr>
      <w:r>
        <w:rPr/>
        <w:t xml:space="preserve">        …………</w:t>
      </w:r>
      <w:r>
        <w:rPr/>
        <w:t>..….............................................</w:t>
      </w:r>
    </w:p>
    <w:p>
      <w:pPr>
        <w:pStyle w:val="Tekstblokowy"/>
        <w:ind w:left="0" w:right="74" w:hanging="0"/>
        <w:jc w:val="right"/>
        <w:rPr/>
      </w:pPr>
      <w:r>
        <w:rPr>
          <w:sz w:val="18"/>
          <w:szCs w:val="18"/>
        </w:rPr>
        <w:t xml:space="preserve">(Imię i Nazwisko Wykonawcy lub osoby upoważnionej </w:t>
      </w:r>
    </w:p>
    <w:p>
      <w:pPr>
        <w:pStyle w:val="Tekstblokowy"/>
        <w:ind w:left="0" w:right="74" w:hanging="0"/>
        <w:jc w:val="right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, stosowna pieczęć)</w:t>
      </w:r>
    </w:p>
    <w:p>
      <w:pPr>
        <w:pStyle w:val="Tekstblokowy"/>
        <w:ind w:left="0" w:right="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blokowy"/>
        <w:ind w:left="0" w:right="74" w:hanging="0"/>
        <w:rPr/>
      </w:pPr>
      <w:r>
        <w:rPr/>
        <w:t>Sporządził:</w:t>
      </w:r>
    </w:p>
    <w:p>
      <w:pPr>
        <w:pStyle w:val="Tekstblokowy"/>
        <w:ind w:left="0" w:right="7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709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42:00Z</dcterms:created>
  <dc:creator>Krawczyk</dc:creator>
  <dc:description/>
  <cp:keywords/>
  <dc:language>en-US</dc:language>
  <cp:lastModifiedBy>SZKOŁA PODSTAWOWA NR14</cp:lastModifiedBy>
  <cp:lastPrinted>2016-10-19T12:18:00Z</cp:lastPrinted>
  <dcterms:modified xsi:type="dcterms:W3CDTF">2016-12-07T07:02:00Z</dcterms:modified>
  <cp:revision>47</cp:revision>
  <dc:subject/>
  <dc:title/>
</cp:coreProperties>
</file>